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-447675</wp:posOffset>
                </wp:positionV>
                <wp:extent cx="6918325" cy="9390380"/>
                <wp:effectExtent l="9525" t="1016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480" cy="9390240"/>
                          <a:chOff x="0" y="0"/>
                          <a:chExt cx="6918480" cy="93902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6917040" cy="19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22000" y="72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760" y="2016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2484720"/>
                            <a:ext cx="6889680" cy="18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404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72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55040"/>
                            <a:ext cx="6889680" cy="18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368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36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7493760"/>
                            <a:ext cx="6889680" cy="18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368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360"/>
                              <a:ext cx="1894680" cy="188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-35.3pt;width:544.7pt;height:739.35pt" coordorigin="248,-706" coordsize="10894,14787">
                <v:group id="shape_0" style="position:absolute;left:250;top:-706;width:10893;height:2996">
                  <v:oval id="shape_0" stroked="t" o:allowincell="f" style="position:absolute;left:8159;top:-704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250;top:-705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4228;top:-674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</v:group>
                <v:group id="shape_0" style="position:absolute;left:270;top:3207;width:10850;height:2988">
                  <v:oval id="shape_0" stroked="t" o:allowincell="f" style="position:absolute;left:270;top:3208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4203;top:3230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8136;top:3209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</v:group>
                <v:group id="shape_0" style="position:absolute;left:248;top:7097;width:10850;height:2987">
                  <v:oval id="shape_0" stroked="t" o:allowincell="f" style="position:absolute;left:248;top:7098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4181;top:7119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8114;top:7099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</v:group>
                <v:group id="shape_0" style="position:absolute;left:269;top:11095;width:10850;height:2987">
                  <v:oval id="shape_0" stroked="t" o:allowincell="f" style="position:absolute;left:269;top:11096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4202;top:11117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  <v:oval id="shape_0" stroked="t" o:allowincell="f" style="position:absolute;left:8135;top:11097;width:2983;height:2964;flip:y;mso-wrap-style:none;v-text-anchor:middle">
                    <v:fill o:detectmouseclick="t" on="false"/>
                    <v:stroke color="red" weight="19080" dashstyle="dash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-398145</wp:posOffset>
                </wp:positionV>
                <wp:extent cx="6527165" cy="1644015"/>
                <wp:effectExtent l="0" t="0" r="0" b="1270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644120"/>
                          <a:chOff x="0" y="0"/>
                          <a:chExt cx="6527160" cy="16441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96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8920" y="0"/>
                            <a:ext cx="1516320" cy="16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05984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0840" y="1980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60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-31.35pt;width:514pt;height:129.45pt" coordorigin="586,-627" coordsize="10280,2589">
                <v:group id="shape_0" style="position:absolute;left:586;top:-623;width:2388;height:25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86;top:-623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798;top:1013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4553;top:-627;width:2388;height:2589">
                  <v:shape id="shape_0" fillcolor="white" stroked="f" o:allowincell="f" style="position:absolute;left:4553;top:-627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4735;top:1042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8477;top:-596;width:2388;height:2556">
                  <v:shape id="shape_0" fillcolor="white" stroked="f" o:allowincell="f" style="position:absolute;left:8477;top:-596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8689;top:1040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</wp:posOffset>
                </wp:positionH>
                <wp:positionV relativeFrom="paragraph">
                  <wp:posOffset>2076450</wp:posOffset>
                </wp:positionV>
                <wp:extent cx="6527165" cy="1644015"/>
                <wp:effectExtent l="0" t="0" r="0" b="1270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644120"/>
                          <a:chOff x="0" y="0"/>
                          <a:chExt cx="6527160" cy="16441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96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8920" y="0"/>
                            <a:ext cx="1516320" cy="16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05984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0840" y="1980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60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63.5pt;width:513.95pt;height:129.45pt" coordorigin="566,3270" coordsize="10279,2589">
                <v:group id="shape_0" style="position:absolute;left:566;top:3274;width:2388;height:2556">
                  <v:shape id="shape_0" fillcolor="white" stroked="f" o:allowincell="f" style="position:absolute;left:566;top:3274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778;top:4910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4533;top:3270;width:2388;height:2589">
                  <v:shape id="shape_0" fillcolor="white" stroked="f" o:allowincell="f" style="position:absolute;left:4533;top:3270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4715;top:4939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8457;top:3301;width:2388;height:2556">
                  <v:shape id="shape_0" fillcolor="white" stroked="f" o:allowincell="f" style="position:absolute;left:8457;top:3301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8669;top:4937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4560570</wp:posOffset>
                </wp:positionV>
                <wp:extent cx="6527165" cy="1644015"/>
                <wp:effectExtent l="0" t="0" r="0" b="1270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644120"/>
                          <a:chOff x="0" y="0"/>
                          <a:chExt cx="6527160" cy="16441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96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8920" y="0"/>
                            <a:ext cx="1516320" cy="16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05984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0840" y="1980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60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59.1pt;width:513.95pt;height:129.45pt" coordorigin="566,7182" coordsize="10279,2589">
                <v:group id="shape_0" style="position:absolute;left:566;top:7186;width:2388;height:2556">
                  <v:shape id="shape_0" fillcolor="white" stroked="f" o:allowincell="f" style="position:absolute;left:566;top:7186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778;top:8822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4533;top:7182;width:2388;height:2589">
                  <v:shape id="shape_0" fillcolor="white" stroked="f" o:allowincell="f" style="position:absolute;left:4533;top:7182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4715;top:8851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8457;top:7213;width:2388;height:2555">
                  <v:shape id="shape_0" fillcolor="white" stroked="f" o:allowincell="f" style="position:absolute;left:8457;top:7213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8669;top:8849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7089775</wp:posOffset>
                </wp:positionV>
                <wp:extent cx="6527165" cy="1644015"/>
                <wp:effectExtent l="0" t="0" r="0" b="1270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644120"/>
                          <a:chOff x="0" y="0"/>
                          <a:chExt cx="6527160" cy="16441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96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8920" y="0"/>
                            <a:ext cx="1516320" cy="16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05984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0840" y="19800"/>
                            <a:ext cx="151632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038600"/>
                              <a:ext cx="1243440" cy="58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ho Me?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58.25pt;width:513.95pt;height:129.45pt" coordorigin="568,11165" coordsize="10279,2589">
                <v:group id="shape_0" style="position:absolute;left:568;top:11169;width:2388;height:2556">
                  <v:shape id="shape_0" fillcolor="white" stroked="f" o:allowincell="f" style="position:absolute;left:568;top:11169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780;top:12805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4535;top:11165;width:2388;height:2589">
                  <v:shape id="shape_0" fillcolor="white" stroked="f" o:allowincell="f" style="position:absolute;left:4535;top:11165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4717;top:12834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8459;top:11196;width:2388;height:2556">
                  <v:shape id="shape_0" fillcolor="white" stroked="f" o:allowincell="f" style="position:absolute;left:8459;top:11196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black" stroked="t" o:allowincell="f" style="position:absolute;left:8671;top:12832;width:1957;height:9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Who Me?</w:t>
                          </w:r>
                        </w:p>
                      </w:txbxContent>
                    </v:textbox>
                    <v:path textpathok="t"/>
                    <v:textpath on="t" fitshape="t" string="Who Me?" style="font-family:&quot;Arial Black&quot;;font-size:12pt"/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01:00Z</dcterms:created>
  <dc:creator>Ivan Osborne</dc:creator>
  <dc:description/>
  <dc:language>en-US</dc:language>
  <cp:lastModifiedBy>Ivan Osborne</cp:lastModifiedBy>
  <cp:lastPrinted>2002-06-02T13:01:00Z</cp:lastPrinted>
  <dcterms:modified xsi:type="dcterms:W3CDTF">2002-06-02T12:14:00Z</dcterms:modified>
  <cp:revision>3</cp:revision>
  <dc:subject/>
  <dc:title/>
</cp:coreProperties>
</file>