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984885</wp:posOffset>
                </wp:positionV>
                <wp:extent cx="7443470" cy="10548620"/>
                <wp:effectExtent l="9525" t="1905" r="952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548720"/>
                          <a:chOff x="0" y="0"/>
                          <a:chExt cx="7443360" cy="10548720"/>
                        </a:xfrm>
                      </wpg:grpSpPr>
                      <wps:wsp>
                        <wps:cNvSpPr/>
                        <wps:spPr>
                          <a:xfrm flipV="1">
                            <a:off x="252288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8440" y="99000"/>
                            <a:ext cx="277560" cy="34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49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9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666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176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92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2623320"/>
                            <a:ext cx="302400" cy="354240"/>
                          </a:xfrm>
                        </wpg:grpSpPr>
                        <wps:wsp>
                          <wps:cNvSpPr/>
                          <wps:spPr>
                            <a:xfrm flipH="1" rot="17067000">
                              <a:off x="21420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128880" y="1756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55440" y="88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670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08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16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0" y="27612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72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flipH="1" rot="6267600">
                              <a:off x="828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9324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16704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267600">
                              <a:off x="21456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9800" y="273492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flipH="1" rot="11433600">
                              <a:off x="24984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16524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8352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433600">
                              <a:off x="6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031000" y="275760"/>
                            <a:ext cx="2411640" cy="239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1000" y="0"/>
                            <a:ext cx="302760" cy="354240"/>
                          </a:xfrm>
                        </wpg:grpSpPr>
                        <wps:wsp>
                          <wps:cNvSpPr/>
                          <wps:spPr>
                            <a:xfrm rot="15332400">
                              <a:off x="214560" y="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129600" y="982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55800" y="1854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8280" y="266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2734200"/>
                            <a:ext cx="335880" cy="316080"/>
                          </a:xfrm>
                        </wpg:grpSpPr>
                        <wps:wsp>
                          <wps:cNvSpPr/>
                          <wps:spPr>
                            <a:xfrm rot="10166400">
                              <a:off x="6480" y="6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90720" y="9792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172800" y="1767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6400">
                              <a:off x="249480" y="23004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908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36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64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5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40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5864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28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84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52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" y="7497360"/>
                            <a:ext cx="7430040" cy="30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95840" y="720"/>
                              <a:ext cx="337644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1444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8280"/>
                                <a:ext cx="277560" cy="34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64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58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66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404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24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262260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17067000">
                                  <a:off x="21384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128880" y="17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55080" y="88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0670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164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48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960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flipH="1" rot="6267600">
                                  <a:off x="828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93600" y="9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1670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267600">
                                  <a:off x="21420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0" y="273420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flipH="1" rot="11433600">
                                  <a:off x="249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16524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83160" y="1767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433600">
                                  <a:off x="6480" y="230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68040" y="0"/>
                              <a:ext cx="2862000" cy="305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0360" y="275760"/>
                                <a:ext cx="2411640" cy="239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2400" cy="354240"/>
                              </a:xfrm>
                            </wpg:grpSpPr>
                            <wps:wsp>
                              <wps:cNvSpPr/>
                              <wps:spPr>
                                <a:xfrm rot="15332400">
                                  <a:off x="214200" y="8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129240" y="986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55440" y="185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2400">
                                  <a:off x="8280" y="266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2734560"/>
                                <a:ext cx="335880" cy="316080"/>
                              </a:xfrm>
                            </wpg:grpSpPr>
                            <wps:wsp>
                              <wps:cNvSpPr/>
                              <wps:spPr>
                                <a:xfrm rot="10166400">
                                  <a:off x="6480" y="64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91080" y="97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173160" y="176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66400">
                                  <a:off x="249840" y="2296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1908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6.95pt;width:586.1pt;height:829.4pt" coordorigin="-167,-1539" coordsize="11722,16588">
                <v:oval id="shape_0" stroked="t" o:allowincell="f" style="position:absolute;left:3806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2995;top:-1395;width:438;height:542">
                  <v:oval id="shape_0" fillcolor="navy" stroked="t" o:allowincell="f" style="position:absolute;left:2996;top:-978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00;top:-1144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204;top:-1290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8;top:-1395;width:124;height:124;flip:x;mso-wrap-style:none;v-text-anchor:middle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849;top:-1538;width:451;height:531">
                  <v:oval id="shape_0" fillcolor="navy" stroked="t" o:allowincell="f" style="position:absolute;left:7849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83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099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8174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114;top:2594;width:450;height:531">
                  <v:oval id="shape_0" fillcolor="navy" stroked="t" o:allowincell="f" style="position:absolute;left:3439;top:2999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305;top:2857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89;top:2720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115;top:2593;width:124;height:124;flip:x;mso-wrap-style:none;v-text-anchor:middle;rotation:76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654;top:2765;width:508;height:477">
                  <v:oval id="shape_0" fillcolor="navy" stroked="t" o:allowincell="f" style="position:absolute;left:8037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904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775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654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-147;top:-1116;width:3797;height:3773;flip: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3897;top:-1538;width:450;height:531">
                  <v:oval id="shape_0" fillcolor="navy" stroked="t" o:allowincell="f" style="position:absolute;left:3896;top:-1537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030;top:-1395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146;top:-1258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4221;top:-1131;width:124;height:124;flip:x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3700;top:2765;width:509;height:477">
                  <v:oval id="shape_0" fillcolor="navy" stroked="t" o:allowincell="f" style="position:absolute;left:4084;top:2766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951;top:2910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822;top:3034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3701;top:3118;width:124;height:124;flip:x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oval id="shape_0" stroked="t" o:allowincell="f" style="position:absolute;left:7756;top:-1117;width:3797;height:3773;flip:xy;mso-wrap-style:none;v-text-anchor:middle">
                  <v:fill o:detectmouseclick="t" on="false"/>
                  <v:stroke color="#969696" weight="19080" dashstyle="dash" joinstyle="miter" endcap="flat"/>
                  <w10:wrap type="square"/>
                </v:oval>
                <v:group id="shape_0" style="position:absolute;left:7061;top:-1539;width:450;height:531">
                  <v:oval id="shape_0" fillcolor="navy" stroked="t" o:allowincell="f" style="position:absolute;left:7385;top:-1538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251;top:-1396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135;top:-1259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060;top:-1132;width:124;height:124;mso-wrap-style:none;v-text-anchor:middle;rotation:255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7197;top:2764;width:508;height:477">
                  <v:oval id="shape_0" fillcolor="navy" stroked="t" o:allowincell="f" style="position:absolute;left:7197;top:2765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330;top:2909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459;top:3033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  <v:oval id="shape_0" fillcolor="navy" stroked="t" o:allowincell="f" style="position:absolute;left:7580;top:3117;width:124;height:124;mso-wrap-style:none;v-text-anchor:middle;rotation:169">
                    <v:fill o:detectmouseclick="t" type="solid" color2="#ffff7f"/>
                    <v:stroke color="#969696" weight="19080" dashstyle="dash" joinstyle="miter" endcap="flat"/>
                    <w10:wrap type="square"/>
                  </v:oval>
                </v:group>
                <v:group id="shape_0" style="position:absolute;left:-167;top:2381;width:11701;height:4782">
                  <v:group id="shape_0" style="position:absolute;left:2975;top:2381;width:5304;height:4781">
                    <v:oval id="shape_0" stroked="t" o:allowincell="f" style="position:absolute;left:3786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2524;width:437;height:541">
                      <v:oval id="shape_0" fillcolor="navy" stroked="t" o:allowincell="f" style="position:absolute;left:2976;top:294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277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26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252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2381;width:449;height:531">
                      <v:oval id="shape_0" fillcolor="navy" stroked="t" o:allowincell="f" style="position:absolute;left:7830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6512;width:449;height:531">
                      <v:oval id="shape_0" fillcolor="navy" stroked="t" o:allowincell="f" style="position:absolute;left:3419;top:691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677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663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651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6685;width:509;height:477">
                      <v:oval id="shape_0" fillcolor="navy" stroked="t" o:allowincell="f" style="position:absolute;left:8017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2381;width:4493;height:4781">
                    <v:oval id="shape_0" stroked="t" o:allowincell="f" style="position:absolute;left:-167;top:280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2381;width:450;height:531">
                      <v:oval id="shape_0" fillcolor="navy" stroked="t" o:allowincell="f" style="position:absolute;left:3877;top:238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252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266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278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6685;width:508;height:477">
                      <v:oval id="shape_0" fillcolor="navy" stroked="t" o:allowincell="f" style="position:absolute;left:4064;top:668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682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695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703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2381;width:4494;height:4780">
                    <v:oval id="shape_0" stroked="t" o:allowincell="f" style="position:absolute;left:7736;top:280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2381;width:450;height:531">
                      <v:oval id="shape_0" fillcolor="navy" stroked="t" o:allowincell="f" style="position:absolute;left:7364;top:238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252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266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278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6684;width:509;height:477">
                      <v:oval id="shape_0" fillcolor="navy" stroked="t" o:allowincell="f" style="position:absolute;left:7177;top:668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682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695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703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67;top:6270;width:11701;height:4782">
                  <v:group id="shape_0" style="position:absolute;left:2975;top:6271;width:5304;height:4780">
                    <v:oval id="shape_0" stroked="t" o:allowincell="f" style="position:absolute;left:3786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75;top:6414;width:437;height:542">
                      <v:oval id="shape_0" fillcolor="navy" stroked="t" o:allowincell="f" style="position:absolute;left:2976;top:6830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80;top:666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84;top:651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8;top:6414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30;top:6271;width:449;height:531">
                      <v:oval id="shape_0" fillcolor="navy" stroked="t" o:allowincell="f" style="position:absolute;left:7830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64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080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54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095;top:10403;width:449;height:531">
                      <v:oval id="shape_0" fillcolor="navy" stroked="t" o:allowincell="f" style="position:absolute;left:3419;top:10808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85;top:1066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69;top:10529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095;top:10402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33;top:10574;width:509;height:477">
                      <v:oval id="shape_0" fillcolor="navy" stroked="t" o:allowincell="f" style="position:absolute;left:8017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884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55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33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67;top:6271;width:4493;height:4780">
                    <v:oval id="shape_0" stroked="t" o:allowincell="f" style="position:absolute;left:-167;top:6693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77;top:6271;width:450;height:531">
                      <v:oval id="shape_0" fillcolor="navy" stroked="t" o:allowincell="f" style="position:absolute;left:3877;top:627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11;top:6414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27;top:6551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01;top:6678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681;top:10574;width:508;height:477">
                      <v:oval id="shape_0" fillcolor="navy" stroked="t" o:allowincell="f" style="position:absolute;left:4064;top:1057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31;top:10719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02;top:1084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681;top:1092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40;top:6270;width:4494;height:4780">
                    <v:oval id="shape_0" stroked="t" o:allowincell="f" style="position:absolute;left:7736;top:6692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40;top:6270;width:450;height:530">
                      <v:oval id="shape_0" fillcolor="navy" stroked="t" o:allowincell="f" style="position:absolute;left:7364;top:627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30;top:6413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14;top:6550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40;top:6677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76;top:10574;width:509;height:476">
                      <v:oval id="shape_0" fillcolor="navy" stroked="t" o:allowincell="f" style="position:absolute;left:7177;top:1057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10;top:10718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39;top:1084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60;top:1092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  <v:group id="shape_0" style="position:absolute;left:-146;top:10268;width:11701;height:4782">
                  <v:group id="shape_0" style="position:absolute;left:2996;top:10269;width:5304;height:4780">
                    <v:oval id="shape_0" stroked="t" o:allowincell="f" style="position:absolute;left:3807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2996;top:10412;width:437;height:542">
                      <v:oval id="shape_0" fillcolor="navy" stroked="t" o:allowincell="f" style="position:absolute;left:2997;top:10828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01;top:1066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205;top:10516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9;top:10412;width:124;height:124;flip:x;mso-wrap-style:none;v-text-anchor:middle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851;top:10269;width:449;height:531">
                      <v:oval id="shape_0" fillcolor="navy" stroked="t" o:allowincell="f" style="position:absolute;left:7851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85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01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8175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116;top:14401;width:449;height:531">
                      <v:oval id="shape_0" fillcolor="navy" stroked="t" o:allowincell="f" style="position:absolute;left:3440;top:14806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306;top:14664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90;top:14527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116;top:14400;width:124;height:124;flip:x;mso-wrap-style:none;v-text-anchor:middle;rotation:76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655;top:14572;width:508;height:477">
                      <v:oval id="shape_0" fillcolor="navy" stroked="t" o:allowincell="f" style="position:absolute;left:8038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904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776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655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-146;top:10269;width:4493;height:4780">
                    <v:oval id="shape_0" stroked="t" o:allowincell="f" style="position:absolute;left:-146;top:10691;width:3797;height:3773;flip: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3898;top:10269;width:450;height:531">
                      <v:oval id="shape_0" fillcolor="navy" stroked="t" o:allowincell="f" style="position:absolute;left:3898;top:10270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032;top:10412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148;top:10549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4222;top:10676;width:124;height:124;flip:x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3701;top:14572;width:508;height:477">
                      <v:oval id="shape_0" fillcolor="navy" stroked="t" o:allowincell="f" style="position:absolute;left:4085;top:14573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952;top:14717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823;top:14841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3702;top:14925;width:124;height:124;flip:x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  <v:group id="shape_0" style="position:absolute;left:7061;top:10268;width:4494;height:4780">
                    <v:oval id="shape_0" stroked="t" o:allowincell="f" style="position:absolute;left:7757;top:10690;width:3797;height:3773;flip:xy;mso-wrap-style:none;v-text-anchor:middle">
                      <v:fill o:detectmouseclick="t" on="false"/>
                      <v:stroke color="#969696" weight="19080" dashstyle="dash" joinstyle="miter" endcap="flat"/>
                      <w10:wrap type="square"/>
                    </v:oval>
                    <v:group id="shape_0" style="position:absolute;left:7061;top:10268;width:450;height:530">
                      <v:oval id="shape_0" fillcolor="navy" stroked="t" o:allowincell="f" style="position:absolute;left:7385;top:10269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251;top:10411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135;top:10548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060;top:10675;width:124;height:124;mso-wrap-style:none;v-text-anchor:middle;rotation:255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  <v:group id="shape_0" style="position:absolute;left:7197;top:14572;width:509;height:476">
                      <v:oval id="shape_0" fillcolor="navy" stroked="t" o:allowincell="f" style="position:absolute;left:7198;top:14572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331;top:14716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460;top:14840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  <v:oval id="shape_0" fillcolor="navy" stroked="t" o:allowincell="f" style="position:absolute;left:7581;top:14924;width:124;height:124;mso-wrap-style:none;v-text-anchor:middle;rotation:169">
                        <v:fill o:detectmouseclick="t" type="solid" color2="#ffff7f"/>
                        <v:stroke color="#969696" weight="19080" dashstyle="dash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</wp:posOffset>
                </wp:positionH>
                <wp:positionV relativeFrom="paragraph">
                  <wp:posOffset>2179955</wp:posOffset>
                </wp:positionV>
                <wp:extent cx="6590030" cy="1524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523880"/>
                          <a:chOff x="0" y="0"/>
                          <a:chExt cx="65901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1512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72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880" y="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pt;margin-top:171.65pt;width:518.9pt;height:119.95pt" coordorigin="666,3433" coordsize="10378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6;top:3457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85;top:3434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50;top:3433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0</wp:posOffset>
                </wp:positionH>
                <wp:positionV relativeFrom="paragraph">
                  <wp:posOffset>-276225</wp:posOffset>
                </wp:positionV>
                <wp:extent cx="6590030" cy="1524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523880"/>
                          <a:chOff x="0" y="0"/>
                          <a:chExt cx="65901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1512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72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880" y="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21.75pt;width:518.9pt;height:120pt" coordorigin="620,-435" coordsize="10378,2400">
                <v:shape id="shape_0" fillcolor="white" stroked="f" o:allowincell="f" style="position:absolute;left:620;top:-411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39;top:-434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04;top:-435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4759325</wp:posOffset>
                </wp:positionV>
                <wp:extent cx="6590030" cy="15240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523880"/>
                          <a:chOff x="0" y="0"/>
                          <a:chExt cx="65901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1512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72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880" y="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374.75pt;width:518.9pt;height:119.95pt" coordorigin="510,7495" coordsize="10378,2399">
                <v:shape id="shape_0" fillcolor="white" stroked="f" o:allowincell="f" style="position:absolute;left:510;top:7519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29;top:7496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94;top:7495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885</wp:posOffset>
                </wp:positionH>
                <wp:positionV relativeFrom="paragraph">
                  <wp:posOffset>7241540</wp:posOffset>
                </wp:positionV>
                <wp:extent cx="6590030" cy="15240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523880"/>
                          <a:chOff x="0" y="0"/>
                          <a:chExt cx="65901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1512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72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880" y="0"/>
                            <a:ext cx="152028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570.2pt;width:518.9pt;height:119.95pt" coordorigin="551,11404" coordsize="10378,2399">
                <v:shape id="shape_0" fillcolor="white" stroked="f" o:allowincell="f" style="position:absolute;left:551;top:11428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70;top:11405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35;top:11404;width:2393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261" w:right="245" w:gutter="0" w:header="0" w:top="1584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7:34:00Z</dcterms:created>
  <dc:creator>Ivan Osborne</dc:creator>
  <dc:description/>
  <dc:language>en-US</dc:language>
  <cp:lastModifiedBy>Ivan Osborne</cp:lastModifiedBy>
  <cp:lastPrinted>2002-06-02T18:46:00Z</cp:lastPrinted>
  <dcterms:modified xsi:type="dcterms:W3CDTF">2002-06-02T17:46:00Z</dcterms:modified>
  <cp:revision>3</cp:revision>
  <dc:subject/>
  <dc:title/>
</cp:coreProperties>
</file>