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stroked="t" o:allowincell="f" style="position:absolute;left:3806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navy" stroked="t" o:allowincell="f" style="position:absolute;left:2996;top:-978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00;top:-1144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204;top:-1290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8;top:-1395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navy" stroked="t" o:allowincell="f" style="position:absolute;left:7849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83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099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174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navy" stroked="t" o:allowincell="f" style="position:absolute;left:3439;top:2999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5;top:2857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89;top:2720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15;top:2593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navy" stroked="t" o:allowincell="f" style="position:absolute;left:8037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04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775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654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-147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navy" stroked="t" o:allowincell="f" style="position:absolute;left:3896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030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146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221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navy" stroked="t" o:allowincell="f" style="position:absolute;left:4084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951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822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701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7756;top:-1117;width:3797;height:3773;flip:x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navy" stroked="t" o:allowincell="f" style="position:absolute;left:7385;top:-1538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251;top:-1396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135;top:-1259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060;top:-1132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navy" stroked="t" o:allowincell="f" style="position:absolute;left:7197;top:2765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330;top:2909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459;top:3033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580;top:3117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stroked="t" o:allowincell="f" style="position:absolute;left:3786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navy" stroked="t" o:allowincell="f" style="position:absolute;left:2976;top:294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277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26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252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navy" stroked="t" o:allowincell="f" style="position:absolute;left:7830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navy" stroked="t" o:allowincell="f" style="position:absolute;left:3419;top:691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677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663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651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navy" stroked="t" o:allowincell="f" style="position:absolute;left:8017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stroked="t" o:allowincell="f" style="position:absolute;left:-167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navy" stroked="t" o:allowincell="f" style="position:absolute;left:3877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navy" stroked="t" o:allowincell="f" style="position:absolute;left:4064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stroked="t" o:allowincell="f" style="position:absolute;left:7736;top:280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navy" stroked="t" o:allowincell="f" style="position:absolute;left:7364;top:238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252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266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278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navy" stroked="t" o:allowincell="f" style="position:absolute;left:7177;top:668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682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695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703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stroked="t" o:allowincell="f" style="position:absolute;left:3786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navy" stroked="t" o:allowincell="f" style="position:absolute;left:2976;top:683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666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651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641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navy" stroked="t" o:allowincell="f" style="position:absolute;left:7830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navy" stroked="t" o:allowincell="f" style="position:absolute;left:3419;top:1080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1066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1052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1040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navy" stroked="t" o:allowincell="f" style="position:absolute;left:8017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stroked="t" o:allowincell="f" style="position:absolute;left:-167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navy" stroked="t" o:allowincell="f" style="position:absolute;left:3877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navy" stroked="t" o:allowincell="f" style="position:absolute;left:4064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stroked="t" o:allowincell="f" style="position:absolute;left:7736;top:669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navy" stroked="t" o:allowincell="f" style="position:absolute;left:7364;top:627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641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655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667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navy" stroked="t" o:allowincell="f" style="position:absolute;left:7177;top:1057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1071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1084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1092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stroked="t" o:allowincell="f" style="position:absolute;left:3807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navy" stroked="t" o:allowincell="f" style="position:absolute;left:2997;top:108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01;top:1066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05;top:10516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9;top:1041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navy" stroked="t" o:allowincell="f" style="position:absolute;left:7851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85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01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75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navy" stroked="t" o:allowincell="f" style="position:absolute;left:3440;top:1480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6;top:14664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90;top:14527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16;top:14400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navy" stroked="t" o:allowincell="f" style="position:absolute;left:8038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04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76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55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stroked="t" o:allowincell="f" style="position:absolute;left:-146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navy" stroked="t" o:allowincell="f" style="position:absolute;left:3898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32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48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22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navy" stroked="t" o:allowincell="f" style="position:absolute;left:4085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52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23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702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stroked="t" o:allowincell="f" style="position:absolute;left:7757;top:10690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navy" stroked="t" o:allowincell="f" style="position:absolute;left:7385;top:10269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51;top:1041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35;top:10548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60;top:10675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navy" stroked="t" o:allowincell="f" style="position:absolute;left:7198;top:1457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31;top:1471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60;top:14840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81;top:1492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4855845</wp:posOffset>
                </wp:positionV>
                <wp:extent cx="2092960" cy="1415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3" name="ANI0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NI0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382.35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5" name="ANI0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ANI0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2535</wp:posOffset>
                </wp:positionH>
                <wp:positionV relativeFrom="paragraph">
                  <wp:posOffset>4841875</wp:posOffset>
                </wp:positionV>
                <wp:extent cx="2092960" cy="14154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381.25pt;mso-position-vertical-relative:text;margin-left:1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2530</wp:posOffset>
                </wp:positionH>
                <wp:positionV relativeFrom="paragraph">
                  <wp:posOffset>4855210</wp:posOffset>
                </wp:positionV>
                <wp:extent cx="2092960" cy="141541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382.3pt;mso-position-vertical-relative:text;margin-left:3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</wp:posOffset>
                </wp:positionH>
                <wp:positionV relativeFrom="paragraph">
                  <wp:posOffset>7368540</wp:posOffset>
                </wp:positionV>
                <wp:extent cx="2092960" cy="141541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580.2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9045</wp:posOffset>
                </wp:positionH>
                <wp:positionV relativeFrom="paragraph">
                  <wp:posOffset>7367905</wp:posOffset>
                </wp:positionV>
                <wp:extent cx="2092960" cy="141541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580.15pt;mso-position-vertical-relative:text;margin-left: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5705</wp:posOffset>
                </wp:positionH>
                <wp:positionV relativeFrom="paragraph">
                  <wp:posOffset>7367905</wp:posOffset>
                </wp:positionV>
                <wp:extent cx="2092960" cy="1415415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580.15pt;mso-position-vertical-relative:text;margin-left:3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</wp:posOffset>
                </wp:positionH>
                <wp:positionV relativeFrom="paragraph">
                  <wp:posOffset>2373630</wp:posOffset>
                </wp:positionV>
                <wp:extent cx="2092960" cy="1415415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3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186.9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3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3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8570</wp:posOffset>
                </wp:positionH>
                <wp:positionV relativeFrom="paragraph">
                  <wp:posOffset>2266315</wp:posOffset>
                </wp:positionV>
                <wp:extent cx="2092960" cy="1415415"/>
                <wp:effectExtent l="0" t="0" r="0" b="0"/>
                <wp:wrapSquare wrapText="bothSides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178.45pt;mso-position-vertical-relative:text;margin-left:19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5225</wp:posOffset>
                </wp:positionH>
                <wp:positionV relativeFrom="paragraph">
                  <wp:posOffset>2319655</wp:posOffset>
                </wp:positionV>
                <wp:extent cx="2092960" cy="1415415"/>
                <wp:effectExtent l="0" t="0" r="0" b="0"/>
                <wp:wrapSquare wrapText="bothSides"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182.65pt;mso-position-vertical-relative:text;margin-left:3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1260</wp:posOffset>
                </wp:positionH>
                <wp:positionV relativeFrom="paragraph">
                  <wp:posOffset>-191135</wp:posOffset>
                </wp:positionV>
                <wp:extent cx="2092960" cy="1415415"/>
                <wp:effectExtent l="0" t="0" r="0" b="0"/>
                <wp:wrapSquare wrapText="bothSides"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4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4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-15.05pt;mso-position-vertical-relative:text;margin-left:3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5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5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090</wp:posOffset>
                </wp:positionH>
                <wp:positionV relativeFrom="paragraph">
                  <wp:posOffset>-137160</wp:posOffset>
                </wp:positionV>
                <wp:extent cx="2092960" cy="1415415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5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5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-10.8pt;mso-position-vertical-relative:text;margin-left: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5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5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4605</wp:posOffset>
                </wp:positionH>
                <wp:positionV relativeFrom="paragraph">
                  <wp:posOffset>-244475</wp:posOffset>
                </wp:positionV>
                <wp:extent cx="2092960" cy="1415415"/>
                <wp:effectExtent l="0" t="0" r="0" b="0"/>
                <wp:wrapSquare wrapText="bothSides"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5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5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-19.25pt;mso-position-vertical-relative:text;margin-left:2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01260</wp:posOffset>
                </wp:positionH>
                <wp:positionV relativeFrom="paragraph">
                  <wp:posOffset>-191135</wp:posOffset>
                </wp:positionV>
                <wp:extent cx="2092960" cy="1415415"/>
                <wp:effectExtent l="0" t="0" r="0" b="0"/>
                <wp:wrapSquare wrapText="bothSides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0715" cy="1323975"/>
                                  <wp:effectExtent l="0" t="0" r="0" b="0"/>
                                  <wp:docPr id="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1.45pt;mso-wrap-distance-left:9.05pt;mso-wrap-distance-right:9.05pt;mso-wrap-distance-top:0pt;mso-wrap-distance-bottom:0pt;margin-top:-15.05pt;mso-position-vertical-relative:text;margin-left:3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6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0715" cy="1323975"/>
                            <wp:effectExtent l="0" t="0" r="0" b="0"/>
                            <wp:docPr id="6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8:02:00Z</dcterms:created>
  <dc:creator>Ivan Osborne</dc:creator>
  <dc:description/>
  <dc:language>en-US</dc:language>
  <cp:lastModifiedBy>Ivan Osborne</cp:lastModifiedBy>
  <cp:lastPrinted>2004-05-02T19:40:00Z</cp:lastPrinted>
  <dcterms:modified xsi:type="dcterms:W3CDTF">2004-05-02T18:40:00Z</dcterms:modified>
  <cp:revision>6</cp:revision>
  <dc:subject/>
  <dc:title/>
</cp:coreProperties>
</file>