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-304800</wp:posOffset>
                </wp:positionV>
                <wp:extent cx="6568440" cy="1797050"/>
                <wp:effectExtent l="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560" cy="1797120"/>
                          <a:chOff x="0" y="0"/>
                          <a:chExt cx="656856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144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4880" y="1332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-24pt;width:517.2pt;height:141.5pt" coordorigin="580,-480" coordsize="10344,2830">
                <v:group id="shape_0" style="position:absolute;left:580;top:-480;width:2431;height:28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80;top:-480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1530;top:726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558;top:-478;width:2431;height:2809">
                  <v:shape id="shape_0" fillcolor="white" stroked="f" o:allowincell="f" style="position:absolute;left:4558;top:-478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5508;top:728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493;top:-459;width:2431;height:2809">
                  <v:shape id="shape_0" fillcolor="white" stroked="f" o:allowincell="f" style="position:absolute;left:8493;top:-459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9443;top:747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2205990</wp:posOffset>
                </wp:positionV>
                <wp:extent cx="6568440" cy="1797050"/>
                <wp:effectExtent l="0" t="0" r="444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560" cy="1797120"/>
                          <a:chOff x="0" y="0"/>
                          <a:chExt cx="656856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144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4880" y="1332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73.7pt;width:517.2pt;height:141.5pt" coordorigin="584,3474" coordsize="10344,2830">
                <v:group id="shape_0" style="position:absolute;left:584;top:3474;width:2431;height:2809">
                  <v:shape id="shape_0" fillcolor="white" stroked="f" o:allowincell="f" style="position:absolute;left:584;top:3474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1534;top:4680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562;top:3476;width:2431;height:2809">
                  <v:shape id="shape_0" fillcolor="white" stroked="f" o:allowincell="f" style="position:absolute;left:4562;top:3476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5512;top:4682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497;top:3495;width:2431;height:2809">
                  <v:shape id="shape_0" fillcolor="white" stroked="f" o:allowincell="f" style="position:absolute;left:8497;top:3495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9447;top:4701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</wp:posOffset>
                </wp:positionH>
                <wp:positionV relativeFrom="paragraph">
                  <wp:posOffset>7229475</wp:posOffset>
                </wp:positionV>
                <wp:extent cx="6568440" cy="1797050"/>
                <wp:effectExtent l="0" t="0" r="444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560" cy="1797120"/>
                          <a:chOff x="0" y="0"/>
                          <a:chExt cx="656856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144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4880" y="1332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569.25pt;width:517.15pt;height:141.5pt" coordorigin="583,11385" coordsize="10343,2830">
                <v:group id="shape_0" style="position:absolute;left:583;top:11385;width:2431;height:2809">
                  <v:shape id="shape_0" fillcolor="white" stroked="f" o:allowincell="f" style="position:absolute;left:583;top:11385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1533;top:12591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561;top:11387;width:2431;height:2809">
                  <v:shape id="shape_0" fillcolor="white" stroked="f" o:allowincell="f" style="position:absolute;left:4561;top:11387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5511;top:12593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496;top:11406;width:2431;height:2809">
                  <v:shape id="shape_0" fillcolor="white" stroked="f" o:allowincell="f" style="position:absolute;left:8496;top:11406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9446;top:12612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</wp:posOffset>
                </wp:positionH>
                <wp:positionV relativeFrom="paragraph">
                  <wp:posOffset>4636135</wp:posOffset>
                </wp:positionV>
                <wp:extent cx="6568440" cy="1797050"/>
                <wp:effectExtent l="0" t="0" r="444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560" cy="1797120"/>
                          <a:chOff x="0" y="0"/>
                          <a:chExt cx="656856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144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4880" y="13320"/>
                            <a:ext cx="154368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6320" cy="147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000" y="765720"/>
                              <a:ext cx="940320" cy="101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Id's D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Rounded MT Bold" w:hAnsi="Arial Rounded MT Bold" w:eastAsia="Arial Rounded MT Bold" w:cs="Arial Rounded MT Bold"/>
                                    <w:lang w:val="en-US" w:bidi="hi-IN"/>
                                  </w:rPr>
                                  <w:t>Fudd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365.05pt;width:517.2pt;height:141.5pt" coordorigin="548,7301" coordsize="10344,2830">
                <v:group id="shape_0" style="position:absolute;left:548;top:7301;width:2432;height:2809">
                  <v:shape id="shape_0" fillcolor="white" stroked="f" o:allowincell="f" style="position:absolute;left:548;top:7301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1498;top:8507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526;top:7303;width:2431;height:2809">
                  <v:shape id="shape_0" fillcolor="white" stroked="f" o:allowincell="f" style="position:absolute;left:4526;top:7303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5476;top:8509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8461;top:7322;width:2431;height:2809">
                  <v:shape id="shape_0" fillcolor="white" stroked="f" o:allowincell="f" style="position:absolute;left:8461;top:7322;width:2387;height:2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black" stroked="t" o:allowincell="f" style="position:absolute;left:9411;top:8528;width:1480;height:1602;mso-wrap-style:none;v-text-anchor:middle" type="_x0000_t172">
                    <v:path textpathok="t"/>
                    <v:textpath on="t" fitshape="t" string="Id's Dod&#10;Fuddy" style="font-family:&quot;Arial Rounded MT Bold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3:38:00Z</dcterms:created>
  <dc:creator>Ivan Osborne</dc:creator>
  <dc:description/>
  <dc:language>en-US</dc:language>
  <cp:lastModifiedBy>Ivan Osborne</cp:lastModifiedBy>
  <cp:lastPrinted>2002-06-02T15:24:00Z</cp:lastPrinted>
  <dcterms:modified xsi:type="dcterms:W3CDTF">2002-06-02T17:02:00Z</dcterms:modified>
  <cp:revision>1</cp:revision>
  <dc:subject/>
  <dc:title/>
</cp:coreProperties>
</file>