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stroked="t" o:allowincell="f" style="position:absolute;left:3806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navy" stroked="t" o:allowincell="f" style="position:absolute;left:2996;top:-978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00;top:-1144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204;top:-1290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8;top:-1395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navy" stroked="t" o:allowincell="f" style="position:absolute;left:7849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83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099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174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navy" stroked="t" o:allowincell="f" style="position:absolute;left:3439;top:2999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5;top:2857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89;top:2720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15;top:2593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navy" stroked="t" o:allowincell="f" style="position:absolute;left:8037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04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775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654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-147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navy" stroked="t" o:allowincell="f" style="position:absolute;left:3896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030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146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221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navy" stroked="t" o:allowincell="f" style="position:absolute;left:4084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951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822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701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7756;top:-1117;width:3797;height:3773;flip:x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navy" stroked="t" o:allowincell="f" style="position:absolute;left:7385;top:-1538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251;top:-1396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135;top:-1259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060;top:-1132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navy" stroked="t" o:allowincell="f" style="position:absolute;left:7197;top:2765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330;top:2909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459;top:3033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580;top:3117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stroked="t" o:allowincell="f" style="position:absolute;left:3786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navy" stroked="t" o:allowincell="f" style="position:absolute;left:2976;top:294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277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26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252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navy" stroked="t" o:allowincell="f" style="position:absolute;left:7830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navy" stroked="t" o:allowincell="f" style="position:absolute;left:3419;top:691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677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663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651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navy" stroked="t" o:allowincell="f" style="position:absolute;left:8017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stroked="t" o:allowincell="f" style="position:absolute;left:-167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navy" stroked="t" o:allowincell="f" style="position:absolute;left:3877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navy" stroked="t" o:allowincell="f" style="position:absolute;left:4064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stroked="t" o:allowincell="f" style="position:absolute;left:7736;top:280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navy" stroked="t" o:allowincell="f" style="position:absolute;left:7364;top:238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252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266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278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navy" stroked="t" o:allowincell="f" style="position:absolute;left:7177;top:668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682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695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703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stroked="t" o:allowincell="f" style="position:absolute;left:3786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navy" stroked="t" o:allowincell="f" style="position:absolute;left:2976;top:683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666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651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641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navy" stroked="t" o:allowincell="f" style="position:absolute;left:7830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navy" stroked="t" o:allowincell="f" style="position:absolute;left:3419;top:1080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1066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1052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1040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navy" stroked="t" o:allowincell="f" style="position:absolute;left:8017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stroked="t" o:allowincell="f" style="position:absolute;left:-167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navy" stroked="t" o:allowincell="f" style="position:absolute;left:3877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navy" stroked="t" o:allowincell="f" style="position:absolute;left:4064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stroked="t" o:allowincell="f" style="position:absolute;left:7736;top:669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navy" stroked="t" o:allowincell="f" style="position:absolute;left:7364;top:627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641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655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667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navy" stroked="t" o:allowincell="f" style="position:absolute;left:7177;top:1057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1071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1084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1092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stroked="t" o:allowincell="f" style="position:absolute;left:3807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navy" stroked="t" o:allowincell="f" style="position:absolute;left:2997;top:108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01;top:1066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05;top:10516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9;top:1041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navy" stroked="t" o:allowincell="f" style="position:absolute;left:7851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85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01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75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navy" stroked="t" o:allowincell="f" style="position:absolute;left:3440;top:1480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6;top:14664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90;top:14527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16;top:14400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navy" stroked="t" o:allowincell="f" style="position:absolute;left:8038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04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76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55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stroked="t" o:allowincell="f" style="position:absolute;left:-146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navy" stroked="t" o:allowincell="f" style="position:absolute;left:3898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32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48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22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navy" stroked="t" o:allowincell="f" style="position:absolute;left:4085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52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23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702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stroked="t" o:allowincell="f" style="position:absolute;left:7757;top:10690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navy" stroked="t" o:allowincell="f" style="position:absolute;left:7385;top:10269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51;top:1041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35;top:10548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60;top:10675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navy" stroked="t" o:allowincell="f" style="position:absolute;left:7198;top:1457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31;top:1471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60;top:14840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81;top:1492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8938260</wp:posOffset>
            </wp:positionV>
            <wp:extent cx="1216025" cy="1600200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-8823960</wp:posOffset>
            </wp:positionV>
            <wp:extent cx="1485900" cy="136842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-8938260</wp:posOffset>
            </wp:positionV>
            <wp:extent cx="1184275" cy="1600200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6423660</wp:posOffset>
            </wp:positionV>
            <wp:extent cx="1828800" cy="146621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6309360</wp:posOffset>
            </wp:positionV>
            <wp:extent cx="1828800" cy="146621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-6423660</wp:posOffset>
            </wp:positionV>
            <wp:extent cx="1370965" cy="1603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-3794760</wp:posOffset>
            </wp:positionV>
            <wp:extent cx="1371600" cy="135445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-4023360</wp:posOffset>
            </wp:positionV>
            <wp:extent cx="1116330" cy="1600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4023360</wp:posOffset>
            </wp:positionV>
            <wp:extent cx="1040765" cy="18288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-1508760</wp:posOffset>
            </wp:positionV>
            <wp:extent cx="1086485" cy="172656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1394460</wp:posOffset>
            </wp:positionV>
            <wp:extent cx="1356360" cy="16002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6400</wp:posOffset>
            </wp:positionH>
            <wp:positionV relativeFrom="paragraph">
              <wp:posOffset>-1508760</wp:posOffset>
            </wp:positionV>
            <wp:extent cx="1259840" cy="172656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0445</wp:posOffset>
                </wp:positionH>
                <wp:positionV relativeFrom="paragraph">
                  <wp:posOffset>-7113905</wp:posOffset>
                </wp:positionV>
                <wp:extent cx="1380490" cy="13804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Cs w:val="24"/>
                              </w:rPr>
                              <w:t>Keep design within SMALL circle – cut around LARGE circle – delete small circ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-560.15pt;mso-position-vertical-relative:text;margin-left:-1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Cs w:val="24"/>
                        </w:rPr>
                        <w:t>Keep design within SMALL circle – cut around LARGE circle – delete small circ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1:31:00Z</dcterms:created>
  <dc:creator>Ivan Osborne</dc:creator>
  <dc:description/>
  <cp:keywords/>
  <dc:language>en-US</dc:language>
  <cp:lastModifiedBy>Ivan Osborne</cp:lastModifiedBy>
  <dcterms:modified xsi:type="dcterms:W3CDTF">2006-07-14T21:31:00Z</dcterms:modified>
  <cp:revision>2</cp:revision>
  <dc:subject/>
  <dc:title/>
</cp:coreProperties>
</file>