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335</wp:posOffset>
                </wp:positionH>
                <wp:positionV relativeFrom="paragraph">
                  <wp:posOffset>-490220</wp:posOffset>
                </wp:positionV>
                <wp:extent cx="6956425" cy="9443720"/>
                <wp:effectExtent l="3175" t="3175" r="3810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6280" cy="9443880"/>
                          <a:chOff x="0" y="0"/>
                          <a:chExt cx="6956280" cy="944388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584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2988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1388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252684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251316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016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499932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498528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53876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753732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7537320"/>
                            <a:ext cx="190512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-38.6pt;width:547.75pt;height:743.6pt" coordorigin="221,-772" coordsize="10955,14872">
                <v:oval id="shape_0" fillcolor="white" stroked="t" o:allowincell="f" style="position:absolute;left:239;top:-772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4197;top:-747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8174;top:-725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243;top:3187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4176;top:3207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8152;top:3186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221;top:7055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4179;top:7101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8176;top:7079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266;top:11100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4222;top:11098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  <v:oval id="shape_0" fillcolor="white" stroked="t" o:allowincell="f" style="position:absolute;left:8176;top:11098;width:2999;height:2999;mso-wrap-style:none;v-text-anchor:middle">
                  <v:fill o:detectmouseclick="t" type="solid" color2="black"/>
                  <v:stroke color="#ff6600" weight="6480" dashstyle="dash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-8828405</wp:posOffset>
                </wp:positionV>
                <wp:extent cx="13804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Cs w:val="24"/>
                              </w:rPr>
                              <w:t>Keep design within SMALL circle – cut around LARGE circle – delete red circ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-69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  <w:szCs w:val="24"/>
                        </w:rPr>
                        <w:t>Keep design within SMALL circle – cut around LARGE circle – delete red circ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57:00Z</dcterms:created>
  <dc:creator>Ivan Osborne</dc:creator>
  <dc:description/>
  <cp:keywords/>
  <dc:language>en-US</dc:language>
  <cp:lastModifiedBy>Ivan Osborne</cp:lastModifiedBy>
  <cp:lastPrinted>2002-06-02T19:05:00Z</cp:lastPrinted>
  <dcterms:modified xsi:type="dcterms:W3CDTF">2006-01-16T14:30:00Z</dcterms:modified>
  <cp:revision>4</cp:revision>
  <dc:subject/>
  <dc:title/>
</cp:coreProperties>
</file>