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045</wp:posOffset>
                </wp:positionH>
                <wp:positionV relativeFrom="paragraph">
                  <wp:posOffset>-984885</wp:posOffset>
                </wp:positionV>
                <wp:extent cx="7443470" cy="10548620"/>
                <wp:effectExtent l="9525" t="1905" r="9525" b="381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43360" cy="10548720"/>
                          <a:chOff x="0" y="0"/>
                          <a:chExt cx="7443360" cy="10548720"/>
                        </a:xfrm>
                      </wpg:grpSpPr>
                      <wps:wsp>
                        <wps:cNvSpPr/>
                        <wps:spPr>
                          <a:xfrm flipV="1">
                            <a:off x="2522880" y="276120"/>
                            <a:ext cx="2411640" cy="2396520"/>
                          </a:xfrm>
                          <a:prstGeom prst="ellipse">
                            <a:avLst/>
                          </a:prstGeom>
                          <a:solidFill>
                            <a:srgbClr val="66ff66"/>
                          </a:solidFill>
                          <a:ln w="1908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8440" y="99000"/>
                            <a:ext cx="277560" cy="344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649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40" y="159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120" y="666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360" y="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1760" y="720"/>
                            <a:ext cx="302760" cy="354240"/>
                          </a:xfrm>
                        </wpg:grpSpPr>
                        <wps:wsp>
                          <wps:cNvSpPr/>
                          <wps:spPr>
                            <a:xfrm flipH="1" rot="6267600">
                              <a:off x="828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93600" y="9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167040" y="1854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21492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5760" y="2623320"/>
                            <a:ext cx="302400" cy="354240"/>
                          </a:xfrm>
                        </wpg:grpSpPr>
                        <wps:wsp>
                          <wps:cNvSpPr/>
                          <wps:spPr>
                            <a:xfrm flipH="1" rot="17067000">
                              <a:off x="21420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067000">
                              <a:off x="128880" y="1756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067000">
                              <a:off x="55440" y="88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067000">
                              <a:off x="828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0080" y="2734920"/>
                            <a:ext cx="335880" cy="316080"/>
                          </a:xfrm>
                        </wpg:grpSpPr>
                        <wps:wsp>
                          <wps:cNvSpPr/>
                          <wps:spPr>
                            <a:xfrm flipH="1" rot="11433600">
                              <a:off x="249480" y="6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165240" y="97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83160" y="1767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6480" y="230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600" y="276120"/>
                            <a:ext cx="2411640" cy="2396520"/>
                          </a:xfrm>
                          <a:prstGeom prst="ellipse">
                            <a:avLst/>
                          </a:prstGeom>
                          <a:solidFill>
                            <a:srgbClr val="66ff66"/>
                          </a:solidFill>
                          <a:ln w="1908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1840" y="720"/>
                            <a:ext cx="302760" cy="354240"/>
                          </a:xfrm>
                        </wpg:grpSpPr>
                        <wps:wsp>
                          <wps:cNvSpPr/>
                          <wps:spPr>
                            <a:xfrm flipH="1" rot="6267600">
                              <a:off x="828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93240" y="9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167040" y="1854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21456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9800" y="2734920"/>
                            <a:ext cx="335880" cy="316080"/>
                          </a:xfrm>
                        </wpg:grpSpPr>
                        <wps:wsp>
                          <wps:cNvSpPr/>
                          <wps:spPr>
                            <a:xfrm flipH="1" rot="11433600">
                              <a:off x="249840" y="6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165240" y="97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83520" y="1767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6480" y="230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031000" y="275760"/>
                            <a:ext cx="2411640" cy="2396520"/>
                          </a:xfrm>
                          <a:prstGeom prst="ellipse">
                            <a:avLst/>
                          </a:prstGeom>
                          <a:solidFill>
                            <a:srgbClr val="66ff66"/>
                          </a:solidFill>
                          <a:ln w="1908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81000" y="0"/>
                            <a:ext cx="302760" cy="354240"/>
                          </a:xfrm>
                        </wpg:grpSpPr>
                        <wps:wsp>
                          <wps:cNvSpPr/>
                          <wps:spPr>
                            <a:xfrm rot="15332400">
                              <a:off x="21456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32400">
                              <a:off x="129600" y="9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32400">
                              <a:off x="55800" y="1854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32400">
                              <a:off x="828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9920" y="2734200"/>
                            <a:ext cx="335880" cy="316080"/>
                          </a:xfrm>
                        </wpg:grpSpPr>
                        <wps:wsp>
                          <wps:cNvSpPr/>
                          <wps:spPr>
                            <a:xfrm rot="10166400">
                              <a:off x="6480" y="6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66400">
                              <a:off x="90720" y="97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66400">
                              <a:off x="172800" y="1767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66400">
                              <a:off x="249480" y="230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88680"/>
                            <a:ext cx="7430040" cy="305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95840" y="360"/>
                              <a:ext cx="337644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1444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66ff66"/>
                              </a:solidFill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8640"/>
                                <a:ext cx="277560" cy="343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64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158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658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7404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24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3840" y="26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320" y="262260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170670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128880" y="17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55080" y="88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128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84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52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6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66ff66"/>
                              </a:solidFill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5960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60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4200" y="26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720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68040" y="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0360" y="27540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66ff66"/>
                              </a:solidFill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rot="15332400">
                                  <a:off x="21420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12924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554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828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92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rot="10166400">
                                  <a:off x="6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910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17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24984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4958640"/>
                            <a:ext cx="7430040" cy="305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95840" y="720"/>
                              <a:ext cx="337644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1444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66ff66"/>
                              </a:solidFill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8280"/>
                                <a:ext cx="277560" cy="343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64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158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66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7404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24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320" y="262260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170670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128880" y="17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55080" y="88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128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84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52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66ff66"/>
                              </a:solidFill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5960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60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420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720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68040" y="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036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66ff66"/>
                              </a:solidFill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rot="15332400">
                                  <a:off x="21420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12924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554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828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92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rot="10166400">
                                  <a:off x="6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910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17316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249840" y="2296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3320" y="7497360"/>
                            <a:ext cx="7430040" cy="305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95840" y="720"/>
                              <a:ext cx="337644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1444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66ff66"/>
                              </a:solidFill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8280"/>
                                <a:ext cx="277560" cy="343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64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158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66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7404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24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320" y="262260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170670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128880" y="17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55080" y="88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164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48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66ff66"/>
                              </a:solidFill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5960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60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420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720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68040" y="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036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66ff66"/>
                              </a:solidFill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rot="15332400">
                                  <a:off x="21420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12924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554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828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92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rot="10166400">
                                  <a:off x="6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910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17316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249840" y="2296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5pt;margin-top:-76.95pt;width:586.1pt;height:829.4pt" coordorigin="-167,-1539" coordsize="11722,16588">
                <v:oval id="shape_0" fillcolor="#66ff66" stroked="t" o:allowincell="f" style="position:absolute;left:3806;top:-1116;width:3797;height:3773;flip:y;mso-wrap-style:none;v-text-anchor:middle">
                  <v:fill o:detectmouseclick="t" type="solid" color2="#990099"/>
                  <v:stroke color="#969696" weight="19080" dashstyle="dash" joinstyle="miter" endcap="flat"/>
                  <w10:wrap type="square"/>
                </v:oval>
                <v:group id="shape_0" style="position:absolute;left:2995;top:-1395;width:438;height:542">
                  <v:oval id="shape_0" fillcolor="#66ff66" stroked="t" o:allowincell="f" style="position:absolute;left:2996;top:-978;width:124;height:124;flip:x;mso-wrap-style:none;v-text-anchor:middle">
                    <v:fill o:detectmouseclick="t" type="solid" color2="#990099"/>
                    <v:stroke color="#969696" weight="19080" dashstyle="dash" joinstyle="miter" endcap="flat"/>
                    <w10:wrap type="square"/>
                  </v:oval>
                  <v:oval id="shape_0" fillcolor="#66ff66" stroked="t" o:allowincell="f" style="position:absolute;left:3100;top:-1144;width:124;height:124;flip:x;mso-wrap-style:none;v-text-anchor:middle">
                    <v:fill o:detectmouseclick="t" type="solid" color2="#990099"/>
                    <v:stroke color="#969696" weight="19080" dashstyle="dash" joinstyle="miter" endcap="flat"/>
                    <w10:wrap type="square"/>
                  </v:oval>
                  <v:oval id="shape_0" fillcolor="#66ff66" stroked="t" o:allowincell="f" style="position:absolute;left:3204;top:-1290;width:124;height:124;flip:x;mso-wrap-style:none;v-text-anchor:middle">
                    <v:fill o:detectmouseclick="t" type="solid" color2="#990099"/>
                    <v:stroke color="#969696" weight="19080" dashstyle="dash" joinstyle="miter" endcap="flat"/>
                    <w10:wrap type="square"/>
                  </v:oval>
                  <v:oval id="shape_0" fillcolor="#66ff66" stroked="t" o:allowincell="f" style="position:absolute;left:3308;top:-1395;width:124;height:124;flip:x;mso-wrap-style:none;v-text-anchor:middle">
                    <v:fill o:detectmouseclick="t" type="solid" color2="#990099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7849;top:-1538;width:451;height:531">
                  <v:oval id="shape_0" fillcolor="#66ff66" stroked="t" o:allowincell="f" style="position:absolute;left:7849;top:-1537;width:124;height:124;flip:x;mso-wrap-style:none;v-text-anchor:middle;rotation:255">
                    <v:fill o:detectmouseclick="t" type="solid" color2="#990099"/>
                    <v:stroke color="#969696" weight="19080" dashstyle="dash" joinstyle="miter" endcap="flat"/>
                    <w10:wrap type="square"/>
                  </v:oval>
                  <v:oval id="shape_0" fillcolor="#66ff66" stroked="t" o:allowincell="f" style="position:absolute;left:7983;top:-1395;width:124;height:124;flip:x;mso-wrap-style:none;v-text-anchor:middle;rotation:255">
                    <v:fill o:detectmouseclick="t" type="solid" color2="#990099"/>
                    <v:stroke color="#969696" weight="19080" dashstyle="dash" joinstyle="miter" endcap="flat"/>
                    <w10:wrap type="square"/>
                  </v:oval>
                  <v:oval id="shape_0" fillcolor="#66ff66" stroked="t" o:allowincell="f" style="position:absolute;left:8099;top:-1258;width:124;height:124;flip:x;mso-wrap-style:none;v-text-anchor:middle;rotation:255">
                    <v:fill o:detectmouseclick="t" type="solid" color2="#990099"/>
                    <v:stroke color="#969696" weight="19080" dashstyle="dash" joinstyle="miter" endcap="flat"/>
                    <w10:wrap type="square"/>
                  </v:oval>
                  <v:oval id="shape_0" fillcolor="#66ff66" stroked="t" o:allowincell="f" style="position:absolute;left:8174;top:-1131;width:124;height:124;flip:x;mso-wrap-style:none;v-text-anchor:middle;rotation:255">
                    <v:fill o:detectmouseclick="t" type="solid" color2="#990099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3114;top:2594;width:450;height:531">
                  <v:oval id="shape_0" fillcolor="#66ff66" stroked="t" o:allowincell="f" style="position:absolute;left:3439;top:2999;width:124;height:124;flip:x;mso-wrap-style:none;v-text-anchor:middle;rotation:76">
                    <v:fill o:detectmouseclick="t" type="solid" color2="#990099"/>
                    <v:stroke color="#969696" weight="19080" dashstyle="dash" joinstyle="miter" endcap="flat"/>
                    <w10:wrap type="square"/>
                  </v:oval>
                  <v:oval id="shape_0" fillcolor="#66ff66" stroked="t" o:allowincell="f" style="position:absolute;left:3305;top:2857;width:124;height:124;flip:x;mso-wrap-style:none;v-text-anchor:middle;rotation:76">
                    <v:fill o:detectmouseclick="t" type="solid" color2="#990099"/>
                    <v:stroke color="#969696" weight="19080" dashstyle="dash" joinstyle="miter" endcap="flat"/>
                    <w10:wrap type="square"/>
                  </v:oval>
                  <v:oval id="shape_0" fillcolor="#66ff66" stroked="t" o:allowincell="f" style="position:absolute;left:3189;top:2720;width:124;height:124;flip:x;mso-wrap-style:none;v-text-anchor:middle;rotation:76">
                    <v:fill o:detectmouseclick="t" type="solid" color2="#990099"/>
                    <v:stroke color="#969696" weight="19080" dashstyle="dash" joinstyle="miter" endcap="flat"/>
                    <w10:wrap type="square"/>
                  </v:oval>
                  <v:oval id="shape_0" fillcolor="#66ff66" stroked="t" o:allowincell="f" style="position:absolute;left:3115;top:2593;width:124;height:124;flip:x;mso-wrap-style:none;v-text-anchor:middle;rotation:76">
                    <v:fill o:detectmouseclick="t" type="solid" color2="#990099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7654;top:2765;width:508;height:477">
                  <v:oval id="shape_0" fillcolor="#66ff66" stroked="t" o:allowincell="f" style="position:absolute;left:8037;top:2766;width:124;height:124;flip:x;mso-wrap-style:none;v-text-anchor:middle;rotation:169">
                    <v:fill o:detectmouseclick="t" type="solid" color2="#990099"/>
                    <v:stroke color="#969696" weight="19080" dashstyle="dash" joinstyle="miter" endcap="flat"/>
                    <w10:wrap type="square"/>
                  </v:oval>
                  <v:oval id="shape_0" fillcolor="#66ff66" stroked="t" o:allowincell="f" style="position:absolute;left:7904;top:2910;width:124;height:124;flip:x;mso-wrap-style:none;v-text-anchor:middle;rotation:169">
                    <v:fill o:detectmouseclick="t" type="solid" color2="#990099"/>
                    <v:stroke color="#969696" weight="19080" dashstyle="dash" joinstyle="miter" endcap="flat"/>
                    <w10:wrap type="square"/>
                  </v:oval>
                  <v:oval id="shape_0" fillcolor="#66ff66" stroked="t" o:allowincell="f" style="position:absolute;left:7775;top:3034;width:124;height:124;flip:x;mso-wrap-style:none;v-text-anchor:middle;rotation:169">
                    <v:fill o:detectmouseclick="t" type="solid" color2="#990099"/>
                    <v:stroke color="#969696" weight="19080" dashstyle="dash" joinstyle="miter" endcap="flat"/>
                    <w10:wrap type="square"/>
                  </v:oval>
                  <v:oval id="shape_0" fillcolor="#66ff66" stroked="t" o:allowincell="f" style="position:absolute;left:7654;top:3118;width:124;height:124;flip:x;mso-wrap-style:none;v-text-anchor:middle;rotation:169">
                    <v:fill o:detectmouseclick="t" type="solid" color2="#990099"/>
                    <v:stroke color="#969696" weight="19080" dashstyle="dash" joinstyle="miter" endcap="flat"/>
                    <w10:wrap type="square"/>
                  </v:oval>
                </v:group>
                <v:oval id="shape_0" fillcolor="#66ff66" stroked="t" o:allowincell="f" style="position:absolute;left:-147;top:-1116;width:3797;height:3773;flip:y;mso-wrap-style:none;v-text-anchor:middle">
                  <v:fill o:detectmouseclick="t" type="solid" color2="#990099"/>
                  <v:stroke color="#969696" weight="19080" dashstyle="dash" joinstyle="miter" endcap="flat"/>
                  <w10:wrap type="square"/>
                </v:oval>
                <v:group id="shape_0" style="position:absolute;left:3897;top:-1538;width:450;height:531">
                  <v:oval id="shape_0" fillcolor="#66ff66" stroked="t" o:allowincell="f" style="position:absolute;left:3896;top:-1537;width:124;height:124;flip:x;mso-wrap-style:none;v-text-anchor:middle;rotation:255">
                    <v:fill o:detectmouseclick="t" type="solid" color2="#990099"/>
                    <v:stroke color="#969696" weight="19080" dashstyle="dash" joinstyle="miter" endcap="flat"/>
                    <w10:wrap type="square"/>
                  </v:oval>
                  <v:oval id="shape_0" fillcolor="#66ff66" stroked="t" o:allowincell="f" style="position:absolute;left:4030;top:-1395;width:124;height:124;flip:x;mso-wrap-style:none;v-text-anchor:middle;rotation:255">
                    <v:fill o:detectmouseclick="t" type="solid" color2="#990099"/>
                    <v:stroke color="#969696" weight="19080" dashstyle="dash" joinstyle="miter" endcap="flat"/>
                    <w10:wrap type="square"/>
                  </v:oval>
                  <v:oval id="shape_0" fillcolor="#66ff66" stroked="t" o:allowincell="f" style="position:absolute;left:4146;top:-1258;width:124;height:124;flip:x;mso-wrap-style:none;v-text-anchor:middle;rotation:255">
                    <v:fill o:detectmouseclick="t" type="solid" color2="#990099"/>
                    <v:stroke color="#969696" weight="19080" dashstyle="dash" joinstyle="miter" endcap="flat"/>
                    <w10:wrap type="square"/>
                  </v:oval>
                  <v:oval id="shape_0" fillcolor="#66ff66" stroked="t" o:allowincell="f" style="position:absolute;left:4221;top:-1131;width:124;height:124;flip:x;mso-wrap-style:none;v-text-anchor:middle;rotation:255">
                    <v:fill o:detectmouseclick="t" type="solid" color2="#990099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3700;top:2765;width:509;height:477">
                  <v:oval id="shape_0" fillcolor="#66ff66" stroked="t" o:allowincell="f" style="position:absolute;left:4084;top:2766;width:124;height:124;flip:x;mso-wrap-style:none;v-text-anchor:middle;rotation:169">
                    <v:fill o:detectmouseclick="t" type="solid" color2="#990099"/>
                    <v:stroke color="#969696" weight="19080" dashstyle="dash" joinstyle="miter" endcap="flat"/>
                    <w10:wrap type="square"/>
                  </v:oval>
                  <v:oval id="shape_0" fillcolor="#66ff66" stroked="t" o:allowincell="f" style="position:absolute;left:3951;top:2910;width:124;height:124;flip:x;mso-wrap-style:none;v-text-anchor:middle;rotation:169">
                    <v:fill o:detectmouseclick="t" type="solid" color2="#990099"/>
                    <v:stroke color="#969696" weight="19080" dashstyle="dash" joinstyle="miter" endcap="flat"/>
                    <w10:wrap type="square"/>
                  </v:oval>
                  <v:oval id="shape_0" fillcolor="#66ff66" stroked="t" o:allowincell="f" style="position:absolute;left:3822;top:3034;width:124;height:124;flip:x;mso-wrap-style:none;v-text-anchor:middle;rotation:169">
                    <v:fill o:detectmouseclick="t" type="solid" color2="#990099"/>
                    <v:stroke color="#969696" weight="19080" dashstyle="dash" joinstyle="miter" endcap="flat"/>
                    <w10:wrap type="square"/>
                  </v:oval>
                  <v:oval id="shape_0" fillcolor="#66ff66" stroked="t" o:allowincell="f" style="position:absolute;left:3701;top:3118;width:124;height:124;flip:x;mso-wrap-style:none;v-text-anchor:middle;rotation:169">
                    <v:fill o:detectmouseclick="t" type="solid" color2="#990099"/>
                    <v:stroke color="#969696" weight="19080" dashstyle="dash" joinstyle="miter" endcap="flat"/>
                    <w10:wrap type="square"/>
                  </v:oval>
                </v:group>
                <v:oval id="shape_0" fillcolor="#66ff66" stroked="t" o:allowincell="f" style="position:absolute;left:7756;top:-1117;width:3797;height:3773;flip:xy;mso-wrap-style:none;v-text-anchor:middle">
                  <v:fill o:detectmouseclick="t" type="solid" color2="#990099"/>
                  <v:stroke color="#969696" weight="19080" dashstyle="dash" joinstyle="miter" endcap="flat"/>
                  <w10:wrap type="square"/>
                </v:oval>
                <v:group id="shape_0" style="position:absolute;left:7061;top:-1539;width:450;height:531">
                  <v:oval id="shape_0" fillcolor="#66ff66" stroked="t" o:allowincell="f" style="position:absolute;left:7385;top:-1538;width:124;height:124;mso-wrap-style:none;v-text-anchor:middle;rotation:255">
                    <v:fill o:detectmouseclick="t" type="solid" color2="#990099"/>
                    <v:stroke color="#969696" weight="19080" dashstyle="dash" joinstyle="miter" endcap="flat"/>
                    <w10:wrap type="square"/>
                  </v:oval>
                  <v:oval id="shape_0" fillcolor="#66ff66" stroked="t" o:allowincell="f" style="position:absolute;left:7251;top:-1396;width:124;height:124;mso-wrap-style:none;v-text-anchor:middle;rotation:255">
                    <v:fill o:detectmouseclick="t" type="solid" color2="#990099"/>
                    <v:stroke color="#969696" weight="19080" dashstyle="dash" joinstyle="miter" endcap="flat"/>
                    <w10:wrap type="square"/>
                  </v:oval>
                  <v:oval id="shape_0" fillcolor="#66ff66" stroked="t" o:allowincell="f" style="position:absolute;left:7135;top:-1259;width:124;height:124;mso-wrap-style:none;v-text-anchor:middle;rotation:255">
                    <v:fill o:detectmouseclick="t" type="solid" color2="#990099"/>
                    <v:stroke color="#969696" weight="19080" dashstyle="dash" joinstyle="miter" endcap="flat"/>
                    <w10:wrap type="square"/>
                  </v:oval>
                  <v:oval id="shape_0" fillcolor="#66ff66" stroked="t" o:allowincell="f" style="position:absolute;left:7060;top:-1132;width:124;height:124;mso-wrap-style:none;v-text-anchor:middle;rotation:255">
                    <v:fill o:detectmouseclick="t" type="solid" color2="#990099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7197;top:2764;width:508;height:477">
                  <v:oval id="shape_0" fillcolor="#66ff66" stroked="t" o:allowincell="f" style="position:absolute;left:7197;top:2765;width:124;height:124;mso-wrap-style:none;v-text-anchor:middle;rotation:169">
                    <v:fill o:detectmouseclick="t" type="solid" color2="#990099"/>
                    <v:stroke color="#969696" weight="19080" dashstyle="dash" joinstyle="miter" endcap="flat"/>
                    <w10:wrap type="square"/>
                  </v:oval>
                  <v:oval id="shape_0" fillcolor="#66ff66" stroked="t" o:allowincell="f" style="position:absolute;left:7330;top:2909;width:124;height:124;mso-wrap-style:none;v-text-anchor:middle;rotation:169">
                    <v:fill o:detectmouseclick="t" type="solid" color2="#990099"/>
                    <v:stroke color="#969696" weight="19080" dashstyle="dash" joinstyle="miter" endcap="flat"/>
                    <w10:wrap type="square"/>
                  </v:oval>
                  <v:oval id="shape_0" fillcolor="#66ff66" stroked="t" o:allowincell="f" style="position:absolute;left:7459;top:3033;width:124;height:124;mso-wrap-style:none;v-text-anchor:middle;rotation:169">
                    <v:fill o:detectmouseclick="t" type="solid" color2="#990099"/>
                    <v:stroke color="#969696" weight="19080" dashstyle="dash" joinstyle="miter" endcap="flat"/>
                    <w10:wrap type="square"/>
                  </v:oval>
                  <v:oval id="shape_0" fillcolor="#66ff66" stroked="t" o:allowincell="f" style="position:absolute;left:7580;top:3117;width:124;height:124;mso-wrap-style:none;v-text-anchor:middle;rotation:169">
                    <v:fill o:detectmouseclick="t" type="solid" color2="#990099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-167;top:2381;width:11701;height:4782">
                  <v:group id="shape_0" style="position:absolute;left:2975;top:2381;width:5304;height:4781">
                    <v:oval id="shape_0" fillcolor="#66ff66" stroked="t" o:allowincell="f" style="position:absolute;left:3786;top:2803;width:3797;height:3773;flip:y;mso-wrap-style:none;v-text-anchor:middle">
                      <v:fill o:detectmouseclick="t" type="solid" color2="#990099"/>
                      <v:stroke color="#969696" weight="19080" dashstyle="dash" joinstyle="miter" endcap="flat"/>
                      <w10:wrap type="square"/>
                    </v:oval>
                    <v:group id="shape_0" style="position:absolute;left:2975;top:2524;width:437;height:541">
                      <v:oval id="shape_0" fillcolor="#66ff66" stroked="t" o:allowincell="f" style="position:absolute;left:2976;top:2940;width:124;height:124;flip:x;mso-wrap-style:none;v-text-anchor:middle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3080;top:2774;width:124;height:124;flip:x;mso-wrap-style:none;v-text-anchor:middle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3184;top:2628;width:124;height:124;flip:x;mso-wrap-style:none;v-text-anchor:middle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3288;top:2524;width:124;height:124;flip:x;mso-wrap-style:none;v-text-anchor:middle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830;top:2381;width:449;height:531">
                      <v:oval id="shape_0" fillcolor="#66ff66" stroked="t" o:allowincell="f" style="position:absolute;left:7830;top:2382;width:124;height:124;flip:x;mso-wrap-style:none;v-text-anchor:middle;rotation:255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7964;top:2524;width:124;height:124;flip:x;mso-wrap-style:none;v-text-anchor:middle;rotation:255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8080;top:2661;width:124;height:124;flip:x;mso-wrap-style:none;v-text-anchor:middle;rotation:255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8154;top:2788;width:124;height:124;flip:x;mso-wrap-style:none;v-text-anchor:middle;rotation:255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095;top:6512;width:449;height:531">
                      <v:oval id="shape_0" fillcolor="#66ff66" stroked="t" o:allowincell="f" style="position:absolute;left:3419;top:6918;width:124;height:124;flip:x;mso-wrap-style:none;v-text-anchor:middle;rotation:76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3285;top:6776;width:124;height:124;flip:x;mso-wrap-style:none;v-text-anchor:middle;rotation:76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3169;top:6639;width:124;height:124;flip:x;mso-wrap-style:none;v-text-anchor:middle;rotation:76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3095;top:6512;width:124;height:124;flip:x;mso-wrap-style:none;v-text-anchor:middle;rotation:76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633;top:6685;width:509;height:477">
                      <v:oval id="shape_0" fillcolor="#66ff66" stroked="t" o:allowincell="f" style="position:absolute;left:8017;top:6685;width:124;height:124;flip:x;mso-wrap-style:none;v-text-anchor:middle;rotation:169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7884;top:6829;width:124;height:124;flip:x;mso-wrap-style:none;v-text-anchor:middle;rotation:169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7755;top:6953;width:124;height:124;flip:x;mso-wrap-style:none;v-text-anchor:middle;rotation:169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7633;top:7037;width:124;height:124;flip:x;mso-wrap-style:none;v-text-anchor:middle;rotation:169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-167;top:2381;width:4493;height:4781">
                    <v:oval id="shape_0" fillcolor="#66ff66" stroked="t" o:allowincell="f" style="position:absolute;left:-167;top:2803;width:3797;height:3773;flip:y;mso-wrap-style:none;v-text-anchor:middle">
                      <v:fill o:detectmouseclick="t" type="solid" color2="#990099"/>
                      <v:stroke color="#969696" weight="19080" dashstyle="dash" joinstyle="miter" endcap="flat"/>
                      <w10:wrap type="square"/>
                    </v:oval>
                    <v:group id="shape_0" style="position:absolute;left:3877;top:2381;width:450;height:531">
                      <v:oval id="shape_0" fillcolor="#66ff66" stroked="t" o:allowincell="f" style="position:absolute;left:3877;top:2382;width:124;height:124;flip:x;mso-wrap-style:none;v-text-anchor:middle;rotation:255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4011;top:2524;width:124;height:124;flip:x;mso-wrap-style:none;v-text-anchor:middle;rotation:255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4127;top:2661;width:124;height:124;flip:x;mso-wrap-style:none;v-text-anchor:middle;rotation:255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4201;top:2788;width:124;height:124;flip:x;mso-wrap-style:none;v-text-anchor:middle;rotation:255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681;top:6685;width:508;height:477">
                      <v:oval id="shape_0" fillcolor="#66ff66" stroked="t" o:allowincell="f" style="position:absolute;left:4064;top:6685;width:124;height:124;flip:x;mso-wrap-style:none;v-text-anchor:middle;rotation:169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3931;top:6829;width:124;height:124;flip:x;mso-wrap-style:none;v-text-anchor:middle;rotation:169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3802;top:6953;width:124;height:124;flip:x;mso-wrap-style:none;v-text-anchor:middle;rotation:169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3681;top:7037;width:124;height:124;flip:x;mso-wrap-style:none;v-text-anchor:middle;rotation:169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7040;top:2381;width:4494;height:4780">
                    <v:oval id="shape_0" fillcolor="#66ff66" stroked="t" o:allowincell="f" style="position:absolute;left:7736;top:2802;width:3797;height:3773;flip:xy;mso-wrap-style:none;v-text-anchor:middle">
                      <v:fill o:detectmouseclick="t" type="solid" color2="#990099"/>
                      <v:stroke color="#969696" weight="19080" dashstyle="dash" joinstyle="miter" endcap="flat"/>
                      <w10:wrap type="square"/>
                    </v:oval>
                    <v:group id="shape_0" style="position:absolute;left:7040;top:2381;width:450;height:531">
                      <v:oval id="shape_0" fillcolor="#66ff66" stroked="t" o:allowincell="f" style="position:absolute;left:7364;top:2381;width:124;height:124;mso-wrap-style:none;v-text-anchor:middle;rotation:255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7230;top:2523;width:124;height:124;mso-wrap-style:none;v-text-anchor:middle;rotation:255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7114;top:2660;width:124;height:124;mso-wrap-style:none;v-text-anchor:middle;rotation:255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7040;top:2787;width:124;height:124;mso-wrap-style:none;v-text-anchor:middle;rotation:255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176;top:6684;width:509;height:477">
                      <v:oval id="shape_0" fillcolor="#66ff66" stroked="t" o:allowincell="f" style="position:absolute;left:7177;top:6684;width:124;height:124;mso-wrap-style:none;v-text-anchor:middle;rotation:169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7310;top:6828;width:124;height:124;mso-wrap-style:none;v-text-anchor:middle;rotation:169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7439;top:6952;width:124;height:124;mso-wrap-style:none;v-text-anchor:middle;rotation:169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7560;top:7036;width:124;height:124;mso-wrap-style:none;v-text-anchor:middle;rotation:169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</v:group>
                  </v:group>
                </v:group>
                <v:group id="shape_0" style="position:absolute;left:-167;top:6270;width:11701;height:4782">
                  <v:group id="shape_0" style="position:absolute;left:2975;top:6271;width:5304;height:4780">
                    <v:oval id="shape_0" fillcolor="#66ff66" stroked="t" o:allowincell="f" style="position:absolute;left:3786;top:6693;width:3797;height:3773;flip:y;mso-wrap-style:none;v-text-anchor:middle">
                      <v:fill o:detectmouseclick="t" type="solid" color2="#990099"/>
                      <v:stroke color="#969696" weight="19080" dashstyle="dash" joinstyle="miter" endcap="flat"/>
                      <w10:wrap type="square"/>
                    </v:oval>
                    <v:group id="shape_0" style="position:absolute;left:2975;top:6414;width:437;height:542">
                      <v:oval id="shape_0" fillcolor="#66ff66" stroked="t" o:allowincell="f" style="position:absolute;left:2976;top:6830;width:124;height:124;flip:x;mso-wrap-style:none;v-text-anchor:middle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3080;top:6664;width:124;height:124;flip:x;mso-wrap-style:none;v-text-anchor:middle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3184;top:6518;width:124;height:124;flip:x;mso-wrap-style:none;v-text-anchor:middle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3288;top:6414;width:124;height:124;flip:x;mso-wrap-style:none;v-text-anchor:middle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830;top:6271;width:449;height:531">
                      <v:oval id="shape_0" fillcolor="#66ff66" stroked="t" o:allowincell="f" style="position:absolute;left:7830;top:6272;width:124;height:124;flip:x;mso-wrap-style:none;v-text-anchor:middle;rotation:255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7964;top:6414;width:124;height:124;flip:x;mso-wrap-style:none;v-text-anchor:middle;rotation:255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8080;top:6551;width:124;height:124;flip:x;mso-wrap-style:none;v-text-anchor:middle;rotation:255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8154;top:6678;width:124;height:124;flip:x;mso-wrap-style:none;v-text-anchor:middle;rotation:255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095;top:10403;width:449;height:531">
                      <v:oval id="shape_0" fillcolor="#66ff66" stroked="t" o:allowincell="f" style="position:absolute;left:3419;top:10808;width:124;height:124;flip:x;mso-wrap-style:none;v-text-anchor:middle;rotation:76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3285;top:10666;width:124;height:124;flip:x;mso-wrap-style:none;v-text-anchor:middle;rotation:76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3169;top:10529;width:124;height:124;flip:x;mso-wrap-style:none;v-text-anchor:middle;rotation:76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3095;top:10402;width:124;height:124;flip:x;mso-wrap-style:none;v-text-anchor:middle;rotation:76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633;top:10574;width:509;height:477">
                      <v:oval id="shape_0" fillcolor="#66ff66" stroked="t" o:allowincell="f" style="position:absolute;left:8017;top:10575;width:124;height:124;flip:x;mso-wrap-style:none;v-text-anchor:middle;rotation:169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7884;top:10719;width:124;height:124;flip:x;mso-wrap-style:none;v-text-anchor:middle;rotation:169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7755;top:10843;width:124;height:124;flip:x;mso-wrap-style:none;v-text-anchor:middle;rotation:169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7633;top:10927;width:124;height:124;flip:x;mso-wrap-style:none;v-text-anchor:middle;rotation:169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-167;top:6271;width:4493;height:4780">
                    <v:oval id="shape_0" fillcolor="#66ff66" stroked="t" o:allowincell="f" style="position:absolute;left:-167;top:6693;width:3797;height:3773;flip:y;mso-wrap-style:none;v-text-anchor:middle">
                      <v:fill o:detectmouseclick="t" type="solid" color2="#990099"/>
                      <v:stroke color="#969696" weight="19080" dashstyle="dash" joinstyle="miter" endcap="flat"/>
                      <w10:wrap type="square"/>
                    </v:oval>
                    <v:group id="shape_0" style="position:absolute;left:3877;top:6271;width:450;height:531">
                      <v:oval id="shape_0" fillcolor="#66ff66" stroked="t" o:allowincell="f" style="position:absolute;left:3877;top:6272;width:124;height:124;flip:x;mso-wrap-style:none;v-text-anchor:middle;rotation:255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4011;top:6414;width:124;height:124;flip:x;mso-wrap-style:none;v-text-anchor:middle;rotation:255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4127;top:6551;width:124;height:124;flip:x;mso-wrap-style:none;v-text-anchor:middle;rotation:255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4201;top:6678;width:124;height:124;flip:x;mso-wrap-style:none;v-text-anchor:middle;rotation:255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681;top:10574;width:508;height:477">
                      <v:oval id="shape_0" fillcolor="#66ff66" stroked="t" o:allowincell="f" style="position:absolute;left:4064;top:10575;width:124;height:124;flip:x;mso-wrap-style:none;v-text-anchor:middle;rotation:169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3931;top:10719;width:124;height:124;flip:x;mso-wrap-style:none;v-text-anchor:middle;rotation:169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3802;top:10843;width:124;height:124;flip:x;mso-wrap-style:none;v-text-anchor:middle;rotation:169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3681;top:10927;width:124;height:124;flip:x;mso-wrap-style:none;v-text-anchor:middle;rotation:169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7040;top:6270;width:4494;height:4780">
                    <v:oval id="shape_0" fillcolor="#66ff66" stroked="t" o:allowincell="f" style="position:absolute;left:7736;top:6692;width:3797;height:3773;flip:xy;mso-wrap-style:none;v-text-anchor:middle">
                      <v:fill o:detectmouseclick="t" type="solid" color2="#990099"/>
                      <v:stroke color="#969696" weight="19080" dashstyle="dash" joinstyle="miter" endcap="flat"/>
                      <w10:wrap type="square"/>
                    </v:oval>
                    <v:group id="shape_0" style="position:absolute;left:7040;top:6270;width:450;height:530">
                      <v:oval id="shape_0" fillcolor="#66ff66" stroked="t" o:allowincell="f" style="position:absolute;left:7364;top:6271;width:124;height:124;mso-wrap-style:none;v-text-anchor:middle;rotation:255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7230;top:6413;width:124;height:124;mso-wrap-style:none;v-text-anchor:middle;rotation:255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7114;top:6550;width:124;height:124;mso-wrap-style:none;v-text-anchor:middle;rotation:255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7040;top:6677;width:124;height:124;mso-wrap-style:none;v-text-anchor:middle;rotation:255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176;top:10574;width:509;height:476">
                      <v:oval id="shape_0" fillcolor="#66ff66" stroked="t" o:allowincell="f" style="position:absolute;left:7177;top:10574;width:124;height:124;mso-wrap-style:none;v-text-anchor:middle;rotation:169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7310;top:10718;width:124;height:124;mso-wrap-style:none;v-text-anchor:middle;rotation:169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7439;top:10842;width:124;height:124;mso-wrap-style:none;v-text-anchor:middle;rotation:169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7560;top:10926;width:124;height:124;mso-wrap-style:none;v-text-anchor:middle;rotation:169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</v:group>
                  </v:group>
                </v:group>
                <v:group id="shape_0" style="position:absolute;left:-146;top:10268;width:11701;height:4782">
                  <v:group id="shape_0" style="position:absolute;left:2996;top:10269;width:5304;height:4780">
                    <v:oval id="shape_0" fillcolor="#66ff66" stroked="t" o:allowincell="f" style="position:absolute;left:3807;top:10691;width:3797;height:3773;flip:y;mso-wrap-style:none;v-text-anchor:middle">
                      <v:fill o:detectmouseclick="t" type="solid" color2="#990099"/>
                      <v:stroke color="#969696" weight="19080" dashstyle="dash" joinstyle="miter" endcap="flat"/>
                      <w10:wrap type="square"/>
                    </v:oval>
                    <v:group id="shape_0" style="position:absolute;left:2996;top:10412;width:437;height:542">
                      <v:oval id="shape_0" fillcolor="#66ff66" stroked="t" o:allowincell="f" style="position:absolute;left:2997;top:10828;width:124;height:124;flip:x;mso-wrap-style:none;v-text-anchor:middle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3101;top:10662;width:124;height:124;flip:x;mso-wrap-style:none;v-text-anchor:middle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3205;top:10516;width:124;height:124;flip:x;mso-wrap-style:none;v-text-anchor:middle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3309;top:10412;width:124;height:124;flip:x;mso-wrap-style:none;v-text-anchor:middle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851;top:10269;width:449;height:531">
                      <v:oval id="shape_0" fillcolor="#66ff66" stroked="t" o:allowincell="f" style="position:absolute;left:7851;top:10270;width:124;height:124;flip:x;mso-wrap-style:none;v-text-anchor:middle;rotation:255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7985;top:10412;width:124;height:124;flip:x;mso-wrap-style:none;v-text-anchor:middle;rotation:255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8101;top:10549;width:124;height:124;flip:x;mso-wrap-style:none;v-text-anchor:middle;rotation:255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8175;top:10676;width:124;height:124;flip:x;mso-wrap-style:none;v-text-anchor:middle;rotation:255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116;top:14401;width:449;height:531">
                      <v:oval id="shape_0" fillcolor="#66ff66" stroked="t" o:allowincell="f" style="position:absolute;left:3440;top:14806;width:124;height:124;flip:x;mso-wrap-style:none;v-text-anchor:middle;rotation:76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3306;top:14664;width:124;height:124;flip:x;mso-wrap-style:none;v-text-anchor:middle;rotation:76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3190;top:14527;width:124;height:124;flip:x;mso-wrap-style:none;v-text-anchor:middle;rotation:76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3116;top:14400;width:124;height:124;flip:x;mso-wrap-style:none;v-text-anchor:middle;rotation:76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655;top:14572;width:508;height:477">
                      <v:oval id="shape_0" fillcolor="#66ff66" stroked="t" o:allowincell="f" style="position:absolute;left:8038;top:14573;width:124;height:124;flip:x;mso-wrap-style:none;v-text-anchor:middle;rotation:169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7904;top:14717;width:124;height:124;flip:x;mso-wrap-style:none;v-text-anchor:middle;rotation:169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7776;top:14841;width:124;height:124;flip:x;mso-wrap-style:none;v-text-anchor:middle;rotation:169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7655;top:14925;width:124;height:124;flip:x;mso-wrap-style:none;v-text-anchor:middle;rotation:169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-146;top:10269;width:4493;height:4780">
                    <v:oval id="shape_0" fillcolor="#66ff66" stroked="t" o:allowincell="f" style="position:absolute;left:-146;top:10691;width:3797;height:3773;flip:y;mso-wrap-style:none;v-text-anchor:middle">
                      <v:fill o:detectmouseclick="t" type="solid" color2="#990099"/>
                      <v:stroke color="#969696" weight="19080" dashstyle="dash" joinstyle="miter" endcap="flat"/>
                      <w10:wrap type="square"/>
                    </v:oval>
                    <v:group id="shape_0" style="position:absolute;left:3898;top:10269;width:450;height:531">
                      <v:oval id="shape_0" fillcolor="#66ff66" stroked="t" o:allowincell="f" style="position:absolute;left:3898;top:10270;width:124;height:124;flip:x;mso-wrap-style:none;v-text-anchor:middle;rotation:255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4032;top:10412;width:124;height:124;flip:x;mso-wrap-style:none;v-text-anchor:middle;rotation:255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4148;top:10549;width:124;height:124;flip:x;mso-wrap-style:none;v-text-anchor:middle;rotation:255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4222;top:10676;width:124;height:124;flip:x;mso-wrap-style:none;v-text-anchor:middle;rotation:255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701;top:14572;width:508;height:477">
                      <v:oval id="shape_0" fillcolor="#66ff66" stroked="t" o:allowincell="f" style="position:absolute;left:4085;top:14573;width:124;height:124;flip:x;mso-wrap-style:none;v-text-anchor:middle;rotation:169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3952;top:14717;width:124;height:124;flip:x;mso-wrap-style:none;v-text-anchor:middle;rotation:169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3823;top:14841;width:124;height:124;flip:x;mso-wrap-style:none;v-text-anchor:middle;rotation:169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3702;top:14925;width:124;height:124;flip:x;mso-wrap-style:none;v-text-anchor:middle;rotation:169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7061;top:10268;width:4494;height:4780">
                    <v:oval id="shape_0" fillcolor="#66ff66" stroked="t" o:allowincell="f" style="position:absolute;left:7757;top:10690;width:3797;height:3773;flip:xy;mso-wrap-style:none;v-text-anchor:middle">
                      <v:fill o:detectmouseclick="t" type="solid" color2="#990099"/>
                      <v:stroke color="#969696" weight="19080" dashstyle="dash" joinstyle="miter" endcap="flat"/>
                      <w10:wrap type="square"/>
                    </v:oval>
                    <v:group id="shape_0" style="position:absolute;left:7061;top:10268;width:450;height:530">
                      <v:oval id="shape_0" fillcolor="#66ff66" stroked="t" o:allowincell="f" style="position:absolute;left:7385;top:10269;width:124;height:124;mso-wrap-style:none;v-text-anchor:middle;rotation:255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7251;top:10411;width:124;height:124;mso-wrap-style:none;v-text-anchor:middle;rotation:255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7135;top:10548;width:124;height:124;mso-wrap-style:none;v-text-anchor:middle;rotation:255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7060;top:10675;width:124;height:124;mso-wrap-style:none;v-text-anchor:middle;rotation:255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197;top:14572;width:509;height:476">
                      <v:oval id="shape_0" fillcolor="#66ff66" stroked="t" o:allowincell="f" style="position:absolute;left:7198;top:14572;width:124;height:124;mso-wrap-style:none;v-text-anchor:middle;rotation:169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7331;top:14716;width:124;height:124;mso-wrap-style:none;v-text-anchor:middle;rotation:169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7460;top:14840;width:124;height:124;mso-wrap-style:none;v-text-anchor:middle;rotation:169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  <v:oval id="shape_0" fillcolor="#66ff66" stroked="t" o:allowincell="f" style="position:absolute;left:7581;top:14924;width:124;height:124;mso-wrap-style:none;v-text-anchor:middle;rotation:169">
                        <v:fill o:detectmouseclick="t" type="solid" color2="#990099"/>
                        <v:stroke color="#969696" weight="19080" dashstyle="dash" joinstyle="miter" endcap="flat"/>
                        <w10:wrap type="square"/>
                      </v:oval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625</wp:posOffset>
                </wp:positionH>
                <wp:positionV relativeFrom="paragraph">
                  <wp:posOffset>-491490</wp:posOffset>
                </wp:positionV>
                <wp:extent cx="6419850" cy="1783080"/>
                <wp:effectExtent l="0" t="0" r="0" b="444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9880" cy="1783080"/>
                          <a:chOff x="0" y="0"/>
                          <a:chExt cx="6419880" cy="178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932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393200" cy="160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5240" y="1576080"/>
                              <a:ext cx="1007280" cy="16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Da Daahhh</w:t>
                                </w:r>
                              </w:p>
                            </w:txbxContent>
                          </wps:txbx>
                          <wps:bodyPr wrap="none" lIns="158760" rIns="158760" tIns="79560" bIns="79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3880" y="1800"/>
                            <a:ext cx="13932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1393200" cy="160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5240" y="1576080"/>
                              <a:ext cx="1007280" cy="16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Da Daahhh</w:t>
                                </w:r>
                              </w:p>
                            </w:txbxContent>
                          </wps:txbx>
                          <wps:bodyPr wrap="none" lIns="158760" rIns="158760" tIns="79560" bIns="79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26680" y="45720"/>
                            <a:ext cx="13932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393200" cy="160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5240" y="1576080"/>
                              <a:ext cx="1007280" cy="16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Da Daahhh</w:t>
                                </w:r>
                              </w:p>
                            </w:txbxContent>
                          </wps:txbx>
                          <wps:bodyPr wrap="none" lIns="158760" rIns="158760" tIns="79560" bIns="79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5pt;margin-top:-38.7pt;width:505.5pt;height:140.4pt" coordorigin="675,-774" coordsize="10110,2808">
                <v:group id="shape_0" style="position:absolute;left:675;top:-774;width:2194;height:273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75;top:-774;width:2193;height:2522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lime" stroked="t" o:allowincell="f" style="position:absolute;left:935;top:1708;width:1585;height:253;mso-wrap-style:none;v-text-anchor:middle" type="_x0000_t136">
                    <v:path textpathok="t"/>
                    <v:textpath on="t" fitshape="t" string="Da Daahhh" style="font-family:&quot;Arial&quot;;font-size:12pt"/>
                    <v:fill o:detectmouseclick="t" type="solid" color2="fuchsia"/>
                    <v:stroke color="black" weight="9360" joinstyle="miter" endcap="flat"/>
                    <w10:wrap type="square"/>
                  </v:shape>
                </v:group>
                <v:group id="shape_0" style="position:absolute;left:4634;top:-771;width:2194;height:2736">
                  <v:shape id="shape_0" stroked="f" o:allowincell="f" style="position:absolute;left:4634;top:-771;width:2193;height:2522;mso-wrap-style:none;v-text-anchor:middle" type="_x0000_t75">
                    <v:imagedata r:id="rId6" o:detectmouseclick="t"/>
                    <v:stroke color="#3465a4" joinstyle="round" endcap="flat"/>
                    <w10:wrap type="square"/>
                  </v:shape>
                  <v:shape id="shape_0" fillcolor="lime" stroked="t" o:allowincell="f" style="position:absolute;left:4894;top:1711;width:1585;height:253;mso-wrap-style:none;v-text-anchor:middle" type="_x0000_t136">
                    <v:path textpathok="t"/>
                    <v:textpath on="t" fitshape="t" string="Da Daahhh" style="font-family:&quot;Arial&quot;;font-size:12pt"/>
                    <v:fill o:detectmouseclick="t" type="solid" color2="fuchsia"/>
                    <v:stroke color="black" weight="9360" joinstyle="miter" endcap="flat"/>
                    <w10:wrap type="square"/>
                  </v:shape>
                </v:group>
                <v:group id="shape_0" style="position:absolute;left:8591;top:-702;width:2194;height:2736">
                  <v:shape id="shape_0" stroked="f" o:allowincell="f" style="position:absolute;left:8591;top:-702;width:2193;height:2522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shape id="shape_0" fillcolor="#66ff66" stroked="t" o:allowincell="f" style="position:absolute;left:8851;top:1780;width:1585;height:253;mso-wrap-style:none;v-text-anchor:middle" type="_x0000_t136">
                    <v:path textpathok="t"/>
                    <v:textpath on="t" fitshape="t" string="Da Daahhh" style="font-family:&quot;Arial&quot;;font-size:12pt"/>
                    <v:fill o:detectmouseclick="t" type="solid" color2="#990099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7195</wp:posOffset>
                </wp:positionH>
                <wp:positionV relativeFrom="paragraph">
                  <wp:posOffset>2008505</wp:posOffset>
                </wp:positionV>
                <wp:extent cx="6419850" cy="1783080"/>
                <wp:effectExtent l="0" t="0" r="0" b="44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9880" cy="1783080"/>
                          <a:chOff x="0" y="0"/>
                          <a:chExt cx="6419880" cy="178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932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1393200" cy="160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5240" y="1576080"/>
                              <a:ext cx="1007280" cy="16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Da Daahhh</w:t>
                                </w:r>
                              </w:p>
                            </w:txbxContent>
                          </wps:txbx>
                          <wps:bodyPr wrap="none" lIns="158760" rIns="158760" tIns="79560" bIns="79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3880" y="1800"/>
                            <a:ext cx="13932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1393200" cy="160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5240" y="1576080"/>
                              <a:ext cx="1007280" cy="16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Da Daahhh</w:t>
                                </w:r>
                              </w:p>
                            </w:txbxContent>
                          </wps:txbx>
                          <wps:bodyPr wrap="none" lIns="158760" rIns="158760" tIns="79560" bIns="79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26680" y="45720"/>
                            <a:ext cx="13932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1393200" cy="160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5240" y="1576080"/>
                              <a:ext cx="1007280" cy="16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Da Daahhh</w:t>
                                </w:r>
                              </w:p>
                            </w:txbxContent>
                          </wps:txbx>
                          <wps:bodyPr wrap="none" lIns="158760" rIns="158760" tIns="79560" bIns="79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5pt;margin-top:158.15pt;width:505.5pt;height:140.4pt" coordorigin="657,3163" coordsize="10110,2808">
                <v:group id="shape_0" style="position:absolute;left:657;top:3163;width:2194;height:2736">
                  <v:shape id="shape_0" stroked="f" o:allowincell="f" style="position:absolute;left:657;top:3163;width:2193;height:2522;mso-wrap-style:none;v-text-anchor:middle" type="_x0000_t75">
                    <v:imagedata r:id="rId11" o:detectmouseclick="t"/>
                    <v:stroke color="#3465a4" joinstyle="round" endcap="flat"/>
                    <w10:wrap type="square"/>
                  </v:shape>
                  <v:shape id="shape_0" fillcolor="black" stroked="t" o:allowincell="f" style="position:absolute;left:917;top:5645;width:1585;height:253;mso-wrap-style:none;v-text-anchor:middle" type="_x0000_t136">
                    <v:path textpathok="t"/>
                    <v:textpath on="t" fitshape="t" string="Da Daahhh" style="font-family:&quot;Arial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  <v:group id="shape_0" style="position:absolute;left:4616;top:3166;width:2194;height:2736">
                  <v:shape id="shape_0" stroked="f" o:allowincell="f" style="position:absolute;left:4616;top:3166;width:2193;height:2522;mso-wrap-style:none;v-text-anchor:middle" type="_x0000_t75">
                    <v:imagedata r:id="rId12" o:detectmouseclick="t"/>
                    <v:stroke color="#3465a4" joinstyle="round" endcap="flat"/>
                    <w10:wrap type="square"/>
                  </v:shape>
                  <v:shape id="shape_0" fillcolor="black" stroked="t" o:allowincell="f" style="position:absolute;left:4876;top:5648;width:1585;height:253;mso-wrap-style:none;v-text-anchor:middle" type="_x0000_t136">
                    <v:path textpathok="t"/>
                    <v:textpath on="t" fitshape="t" string="Da Daahhh" style="font-family:&quot;Arial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  <v:group id="shape_0" style="position:absolute;left:8573;top:3235;width:2194;height:2736">
                  <v:shape id="shape_0" stroked="f" o:allowincell="f" style="position:absolute;left:8573;top:3235;width:2193;height:2522;mso-wrap-style:none;v-text-anchor:middle" type="_x0000_t75">
                    <v:imagedata r:id="rId13" o:detectmouseclick="t"/>
                    <v:stroke color="#3465a4" joinstyle="round" endcap="flat"/>
                    <w10:wrap type="square"/>
                  </v:shape>
                  <v:shape id="shape_0" fillcolor="black" stroked="t" o:allowincell="f" style="position:absolute;left:8833;top:5717;width:1585;height:253;mso-wrap-style:none;v-text-anchor:middle" type="_x0000_t136">
                    <v:path textpathok="t"/>
                    <v:textpath on="t" fitshape="t" string="Da Daahhh" style="font-family:&quot;Arial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</wp:posOffset>
                </wp:positionH>
                <wp:positionV relativeFrom="paragraph">
                  <wp:posOffset>4482465</wp:posOffset>
                </wp:positionV>
                <wp:extent cx="6419850" cy="1783080"/>
                <wp:effectExtent l="0" t="0" r="0" b="444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9880" cy="1783080"/>
                          <a:chOff x="0" y="0"/>
                          <a:chExt cx="6419880" cy="178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932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1393200" cy="160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5240" y="1576080"/>
                              <a:ext cx="1007280" cy="16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Da Daahhh</w:t>
                                </w:r>
                              </w:p>
                            </w:txbxContent>
                          </wps:txbx>
                          <wps:bodyPr wrap="none" lIns="158760" rIns="158760" tIns="79560" bIns="79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3880" y="1800"/>
                            <a:ext cx="13932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1393200" cy="160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5240" y="1576080"/>
                              <a:ext cx="1007280" cy="16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Da Daahhh</w:t>
                                </w:r>
                              </w:p>
                            </w:txbxContent>
                          </wps:txbx>
                          <wps:bodyPr wrap="none" lIns="158760" rIns="158760" tIns="79560" bIns="79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26680" y="45720"/>
                            <a:ext cx="13932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1393200" cy="160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5240" y="1576080"/>
                              <a:ext cx="1007280" cy="16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Da Daahhh</w:t>
                                </w:r>
                              </w:p>
                            </w:txbxContent>
                          </wps:txbx>
                          <wps:bodyPr wrap="none" lIns="158760" rIns="158760" tIns="79560" bIns="79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pt;margin-top:352.95pt;width:505.5pt;height:140.4pt" coordorigin="682,7059" coordsize="10110,2808">
                <v:group id="shape_0" style="position:absolute;left:682;top:7059;width:2194;height:2736">
                  <v:shape id="shape_0" stroked="f" o:allowincell="f" style="position:absolute;left:682;top:7059;width:2193;height:2522;mso-wrap-style:none;v-text-anchor:middle" type="_x0000_t75">
                    <v:imagedata r:id="rId17" o:detectmouseclick="t"/>
                    <v:stroke color="#3465a4" joinstyle="round" endcap="flat"/>
                    <w10:wrap type="square"/>
                  </v:shape>
                  <v:shape id="shape_0" fillcolor="black" stroked="t" o:allowincell="f" style="position:absolute;left:942;top:9541;width:1585;height:253;mso-wrap-style:none;v-text-anchor:middle" type="_x0000_t136">
                    <v:path textpathok="t"/>
                    <v:textpath on="t" fitshape="t" string="Da Daahhh" style="font-family:&quot;Arial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  <v:group id="shape_0" style="position:absolute;left:4641;top:7062;width:2194;height:2736">
                  <v:shape id="shape_0" stroked="f" o:allowincell="f" style="position:absolute;left:4641;top:7062;width:2193;height:2522;mso-wrap-style:none;v-text-anchor:middle" type="_x0000_t75">
                    <v:imagedata r:id="rId18" o:detectmouseclick="t"/>
                    <v:stroke color="#3465a4" joinstyle="round" endcap="flat"/>
                    <w10:wrap type="square"/>
                  </v:shape>
                  <v:shape id="shape_0" fillcolor="black" stroked="t" o:allowincell="f" style="position:absolute;left:4901;top:9544;width:1585;height:253;mso-wrap-style:none;v-text-anchor:middle" type="_x0000_t136">
                    <v:path textpathok="t"/>
                    <v:textpath on="t" fitshape="t" string="Da Daahhh" style="font-family:&quot;Arial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  <v:group id="shape_0" style="position:absolute;left:8598;top:7131;width:2194;height:2736">
                  <v:shape id="shape_0" stroked="f" o:allowincell="f" style="position:absolute;left:8598;top:7131;width:2193;height:2522;mso-wrap-style:none;v-text-anchor:middle" type="_x0000_t75">
                    <v:imagedata r:id="rId19" o:detectmouseclick="t"/>
                    <v:stroke color="#3465a4" joinstyle="round" endcap="flat"/>
                    <w10:wrap type="square"/>
                  </v:shape>
                  <v:shape id="shape_0" fillcolor="black" stroked="t" o:allowincell="f" style="position:absolute;left:8858;top:9613;width:1585;height:253;mso-wrap-style:none;v-text-anchor:middle" type="_x0000_t136">
                    <v:path textpathok="t"/>
                    <v:textpath on="t" fitshape="t" string="Da Daahhh" style="font-family:&quot;Arial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945</wp:posOffset>
                </wp:positionH>
                <wp:positionV relativeFrom="paragraph">
                  <wp:posOffset>7049770</wp:posOffset>
                </wp:positionV>
                <wp:extent cx="6419850" cy="1783080"/>
                <wp:effectExtent l="0" t="0" r="0" b="444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9880" cy="1783080"/>
                          <a:chOff x="0" y="0"/>
                          <a:chExt cx="6419880" cy="178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932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1393200" cy="160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5240" y="1576080"/>
                              <a:ext cx="1007280" cy="16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Da Daahhh</w:t>
                                </w:r>
                              </w:p>
                            </w:txbxContent>
                          </wps:txbx>
                          <wps:bodyPr wrap="none" lIns="158760" rIns="158760" tIns="79560" bIns="79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3880" y="1800"/>
                            <a:ext cx="13932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1393200" cy="160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5240" y="1576080"/>
                              <a:ext cx="1007280" cy="16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Da Daahhh</w:t>
                                </w:r>
                              </w:p>
                            </w:txbxContent>
                          </wps:txbx>
                          <wps:bodyPr wrap="none" lIns="158760" rIns="158760" tIns="79560" bIns="79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26680" y="45720"/>
                            <a:ext cx="13932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1393200" cy="160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5240" y="1576080"/>
                              <a:ext cx="1007280" cy="16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Da Daahhh</w:t>
                                </w:r>
                              </w:p>
                            </w:txbxContent>
                          </wps:txbx>
                          <wps:bodyPr wrap="none" lIns="158760" rIns="158760" tIns="79560" bIns="79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5pt;margin-top:555.1pt;width:505.5pt;height:140.4pt" coordorigin="707,11102" coordsize="10110,2808">
                <v:group id="shape_0" style="position:absolute;left:707;top:11102;width:2194;height:2736">
                  <v:shape id="shape_0" stroked="f" o:allowincell="f" style="position:absolute;left:707;top:11102;width:2193;height:2522;mso-wrap-style:none;v-text-anchor:middle" type="_x0000_t75">
                    <v:imagedata r:id="rId23" o:detectmouseclick="t"/>
                    <v:stroke color="#3465a4" joinstyle="round" endcap="flat"/>
                    <w10:wrap type="square"/>
                  </v:shape>
                  <v:shape id="shape_0" fillcolor="black" stroked="t" o:allowincell="f" style="position:absolute;left:967;top:13584;width:1585;height:253;mso-wrap-style:none;v-text-anchor:middle" type="_x0000_t136">
                    <v:path textpathok="t"/>
                    <v:textpath on="t" fitshape="t" string="Da Daahhh" style="font-family:&quot;Arial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  <v:group id="shape_0" style="position:absolute;left:4666;top:11105;width:2194;height:2736">
                  <v:shape id="shape_0" stroked="f" o:allowincell="f" style="position:absolute;left:4666;top:11105;width:2193;height:2522;mso-wrap-style:none;v-text-anchor:middle" type="_x0000_t75">
                    <v:imagedata r:id="rId24" o:detectmouseclick="t"/>
                    <v:stroke color="#3465a4" joinstyle="round" endcap="flat"/>
                    <w10:wrap type="square"/>
                  </v:shape>
                  <v:shape id="shape_0" fillcolor="black" stroked="t" o:allowincell="f" style="position:absolute;left:4926;top:13587;width:1585;height:253;mso-wrap-style:none;v-text-anchor:middle" type="_x0000_t136">
                    <v:path textpathok="t"/>
                    <v:textpath on="t" fitshape="t" string="Da Daahhh" style="font-family:&quot;Arial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  <v:group id="shape_0" style="position:absolute;left:8623;top:11174;width:2194;height:2736">
                  <v:shape id="shape_0" stroked="f" o:allowincell="f" style="position:absolute;left:8623;top:11174;width:2193;height:2522;mso-wrap-style:none;v-text-anchor:middle" type="_x0000_t75">
                    <v:imagedata r:id="rId25" o:detectmouseclick="t"/>
                    <v:stroke color="#3465a4" joinstyle="round" endcap="flat"/>
                    <w10:wrap type="square"/>
                  </v:shape>
                  <v:shape id="shape_0" fillcolor="black" stroked="t" o:allowincell="f" style="position:absolute;left:8883;top:13656;width:1585;height:253;mso-wrap-style:none;v-text-anchor:middle" type="_x0000_t136">
                    <v:path textpathok="t"/>
                    <v:textpath on="t" fitshape="t" string="Da Daahhh" style="font-family:&quot;Arial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261" w:right="245" w:gutter="0" w:header="0" w:top="1584" w:footer="0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8:47:00Z</dcterms:created>
  <dc:creator>Ivan Osborne</dc:creator>
  <dc:description/>
  <cp:keywords/>
  <dc:language>en-US</dc:language>
  <cp:lastModifiedBy>Ivan Osborne</cp:lastModifiedBy>
  <cp:lastPrinted>2009-06-06T20:09:00Z</cp:lastPrinted>
  <dcterms:modified xsi:type="dcterms:W3CDTF">2009-06-06T19:09:00Z</dcterms:modified>
  <cp:revision>5</cp:revision>
  <dc:subject/>
  <dc:title/>
</cp:coreProperties>
</file>