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6045</wp:posOffset>
                </wp:positionH>
                <wp:positionV relativeFrom="paragraph">
                  <wp:posOffset>-984885</wp:posOffset>
                </wp:positionV>
                <wp:extent cx="7443470" cy="10548620"/>
                <wp:effectExtent l="9525" t="1905" r="9525" b="381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43360" cy="10548720"/>
                          <a:chOff x="0" y="0"/>
                          <a:chExt cx="7443360" cy="10548720"/>
                        </a:xfrm>
                      </wpg:grpSpPr>
                      <wps:wsp>
                        <wps:cNvSpPr/>
                        <wps:spPr>
                          <a:xfrm flipV="1">
                            <a:off x="2522880" y="276120"/>
                            <a:ext cx="2411640" cy="2396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8440" y="99000"/>
                            <a:ext cx="277560" cy="344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6496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240" y="1594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120" y="6660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360" y="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81760" y="720"/>
                            <a:ext cx="302760" cy="354240"/>
                          </a:xfrm>
                        </wpg:grpSpPr>
                        <wps:wsp>
                          <wps:cNvSpPr/>
                          <wps:spPr>
                            <a:xfrm flipH="1" rot="6267600">
                              <a:off x="8280" y="82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267600">
                              <a:off x="93600" y="982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267600">
                              <a:off x="167040" y="18540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267600">
                              <a:off x="214920" y="26604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5760" y="2623320"/>
                            <a:ext cx="302400" cy="354240"/>
                          </a:xfrm>
                        </wpg:grpSpPr>
                        <wps:wsp>
                          <wps:cNvSpPr/>
                          <wps:spPr>
                            <a:xfrm flipH="1" rot="17067000">
                              <a:off x="214200" y="26604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7067000">
                              <a:off x="128880" y="1756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7067000">
                              <a:off x="55440" y="8892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7067000">
                              <a:off x="8280" y="82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60080" y="2734920"/>
                            <a:ext cx="335880" cy="316080"/>
                          </a:xfrm>
                        </wpg:grpSpPr>
                        <wps:wsp>
                          <wps:cNvSpPr/>
                          <wps:spPr>
                            <a:xfrm flipH="1" rot="11433600">
                              <a:off x="249480" y="64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433600">
                              <a:off x="165240" y="9792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433600">
                              <a:off x="83160" y="17676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433600">
                              <a:off x="6480" y="23004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2600" y="276120"/>
                            <a:ext cx="2411640" cy="2396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71840" y="720"/>
                            <a:ext cx="302760" cy="354240"/>
                          </a:xfrm>
                        </wpg:grpSpPr>
                        <wps:wsp>
                          <wps:cNvSpPr/>
                          <wps:spPr>
                            <a:xfrm flipH="1" rot="6267600">
                              <a:off x="8280" y="82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267600">
                              <a:off x="93240" y="982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267600">
                              <a:off x="167040" y="18540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267600">
                              <a:off x="214560" y="26604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49800" y="2734920"/>
                            <a:ext cx="335880" cy="316080"/>
                          </a:xfrm>
                        </wpg:grpSpPr>
                        <wps:wsp>
                          <wps:cNvSpPr/>
                          <wps:spPr>
                            <a:xfrm flipH="1" rot="11433600">
                              <a:off x="249840" y="64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433600">
                              <a:off x="165240" y="9792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433600">
                              <a:off x="83520" y="17676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433600">
                              <a:off x="6480" y="23004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5031000" y="275760"/>
                            <a:ext cx="2411640" cy="2396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81000" y="0"/>
                            <a:ext cx="302760" cy="354240"/>
                          </a:xfrm>
                        </wpg:grpSpPr>
                        <wps:wsp>
                          <wps:cNvSpPr/>
                          <wps:spPr>
                            <a:xfrm rot="15332400">
                              <a:off x="214560" y="82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332400">
                              <a:off x="129600" y="982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332400">
                              <a:off x="55800" y="18540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332400">
                              <a:off x="8280" y="26604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9920" y="2734200"/>
                            <a:ext cx="335880" cy="316080"/>
                          </a:xfrm>
                        </wpg:grpSpPr>
                        <wps:wsp>
                          <wps:cNvSpPr/>
                          <wps:spPr>
                            <a:xfrm rot="10166400">
                              <a:off x="6480" y="64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166400">
                              <a:off x="90720" y="9792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166400">
                              <a:off x="172800" y="17676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166400">
                              <a:off x="249480" y="23004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88680"/>
                            <a:ext cx="7430040" cy="3051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995840" y="360"/>
                              <a:ext cx="3376440" cy="3050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1444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98640"/>
                                <a:ext cx="277560" cy="343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642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880" y="158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658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8000" y="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7404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62676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93240" y="986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167040" y="185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213840" y="266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7320" y="262260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17067000">
                                  <a:off x="21384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128880" y="17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55080" y="88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1280" y="273456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flipH="1" rot="11433600">
                                  <a:off x="24984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16524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83520" y="176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6480" y="230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60"/>
                              <a:ext cx="2862000" cy="3050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5960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62676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93600" y="986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167040" y="185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214200" y="266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37200" y="273456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flipH="1" rot="11433600">
                                  <a:off x="24948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16524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83160" y="176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6480" y="230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568040" y="0"/>
                              <a:ext cx="2862000" cy="3050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450360" y="27540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rot="15332400">
                                  <a:off x="21420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129240" y="9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55440" y="185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828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8920" y="273420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rot="10166400">
                                  <a:off x="648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9108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173160" y="176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249840" y="230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4958640"/>
                            <a:ext cx="7430040" cy="3051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995840" y="720"/>
                              <a:ext cx="3376440" cy="3050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1444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98280"/>
                                <a:ext cx="277560" cy="343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642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880" y="158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662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8000" y="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7404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62676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93240" y="9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167040" y="185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21384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7320" y="262260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17067000">
                                  <a:off x="21384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128880" y="17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55080" y="88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1280" y="273420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flipH="1" rot="11433600">
                                  <a:off x="24984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16524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83520" y="176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6480" y="230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720"/>
                              <a:ext cx="2862000" cy="3050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5960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62676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93600" y="9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167040" y="185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21420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37200" y="273420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flipH="1" rot="11433600">
                                  <a:off x="24948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16524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83160" y="176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6480" y="230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568040" y="0"/>
                              <a:ext cx="2862000" cy="3050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45036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rot="15332400">
                                  <a:off x="21420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129240" y="986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55440" y="185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828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8920" y="273456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rot="10166400">
                                  <a:off x="648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9108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173160" y="176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249840" y="2296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3320" y="7497360"/>
                            <a:ext cx="7430040" cy="3051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995840" y="720"/>
                              <a:ext cx="3376440" cy="3050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1444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98280"/>
                                <a:ext cx="277560" cy="343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642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880" y="158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662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8000" y="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7404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62676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93240" y="9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167040" y="185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21384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7320" y="262260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17067000">
                                  <a:off x="21384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128880" y="17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55080" y="88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1640" y="273420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flipH="1" rot="11433600">
                                  <a:off x="24948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16488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83160" y="176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6480" y="230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720"/>
                              <a:ext cx="2862000" cy="3050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5960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62676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93600" y="9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167040" y="185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21420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37200" y="273420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flipH="1" rot="11433600">
                                  <a:off x="24948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16524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83160" y="176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6480" y="230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568040" y="0"/>
                              <a:ext cx="2862000" cy="3050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45036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rot="15332400">
                                  <a:off x="21420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129240" y="986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55440" y="185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828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8920" y="273456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rot="10166400">
                                  <a:off x="648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9108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173160" y="176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249840" y="2296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35pt;margin-top:-76.95pt;width:586.1pt;height:829.4pt" coordorigin="-167,-1539" coordsize="11722,16588">
                <v:oval id="shape_0" stroked="t" o:allowincell="f" style="position:absolute;left:3806;top:-1116;width:3797;height:3773;flip:y;mso-wrap-style:none;v-text-anchor:middle">
                  <v:fill o:detectmouseclick="t" on="false"/>
                  <v:stroke color="#969696" weight="19080" dashstyle="dash" joinstyle="miter" endcap="flat"/>
                  <w10:wrap type="square"/>
                </v:oval>
                <v:group id="shape_0" style="position:absolute;left:2995;top:-1395;width:438;height:542">
                  <v:oval id="shape_0" fillcolor="navy" stroked="t" o:allowincell="f" style="position:absolute;left:2996;top:-978;width:124;height:124;flip:x;mso-wrap-style:none;v-text-anchor:middle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100;top:-1144;width:124;height:124;flip:x;mso-wrap-style:none;v-text-anchor:middle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204;top:-1290;width:124;height:124;flip:x;mso-wrap-style:none;v-text-anchor:middle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308;top:-1395;width:124;height:124;flip:x;mso-wrap-style:none;v-text-anchor:middle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</v:group>
                <v:group id="shape_0" style="position:absolute;left:7849;top:-1538;width:451;height:531">
                  <v:oval id="shape_0" fillcolor="navy" stroked="t" o:allowincell="f" style="position:absolute;left:7849;top:-1537;width:124;height:124;flip:x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983;top:-1395;width:124;height:124;flip:x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8099;top:-1258;width:124;height:124;flip:x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8174;top:-1131;width:124;height:124;flip:x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</v:group>
                <v:group id="shape_0" style="position:absolute;left:3114;top:2594;width:450;height:531">
                  <v:oval id="shape_0" fillcolor="navy" stroked="t" o:allowincell="f" style="position:absolute;left:3439;top:2999;width:124;height:124;flip:x;mso-wrap-style:none;v-text-anchor:middle;rotation:76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305;top:2857;width:124;height:124;flip:x;mso-wrap-style:none;v-text-anchor:middle;rotation:76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189;top:2720;width:124;height:124;flip:x;mso-wrap-style:none;v-text-anchor:middle;rotation:76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115;top:2593;width:124;height:124;flip:x;mso-wrap-style:none;v-text-anchor:middle;rotation:76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</v:group>
                <v:group id="shape_0" style="position:absolute;left:7654;top:2765;width:508;height:477">
                  <v:oval id="shape_0" fillcolor="navy" stroked="t" o:allowincell="f" style="position:absolute;left:8037;top:2766;width:124;height:124;flip:x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904;top:2910;width:124;height:124;flip:x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775;top:3034;width:124;height:124;flip:x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654;top:3118;width:124;height:124;flip:x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</v:group>
                <v:oval id="shape_0" stroked="t" o:allowincell="f" style="position:absolute;left:-147;top:-1116;width:3797;height:3773;flip:y;mso-wrap-style:none;v-text-anchor:middle">
                  <v:fill o:detectmouseclick="t" on="false"/>
                  <v:stroke color="#969696" weight="19080" dashstyle="dash" joinstyle="miter" endcap="flat"/>
                  <w10:wrap type="square"/>
                </v:oval>
                <v:group id="shape_0" style="position:absolute;left:3897;top:-1538;width:450;height:531">
                  <v:oval id="shape_0" fillcolor="navy" stroked="t" o:allowincell="f" style="position:absolute;left:3896;top:-1537;width:124;height:124;flip:x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4030;top:-1395;width:124;height:124;flip:x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4146;top:-1258;width:124;height:124;flip:x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4221;top:-1131;width:124;height:124;flip:x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</v:group>
                <v:group id="shape_0" style="position:absolute;left:3700;top:2765;width:509;height:477">
                  <v:oval id="shape_0" fillcolor="navy" stroked="t" o:allowincell="f" style="position:absolute;left:4084;top:2766;width:124;height:124;flip:x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951;top:2910;width:124;height:124;flip:x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822;top:3034;width:124;height:124;flip:x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701;top:3118;width:124;height:124;flip:x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</v:group>
                <v:oval id="shape_0" stroked="t" o:allowincell="f" style="position:absolute;left:7756;top:-1117;width:3797;height:3773;flip:xy;mso-wrap-style:none;v-text-anchor:middle">
                  <v:fill o:detectmouseclick="t" on="false"/>
                  <v:stroke color="#969696" weight="19080" dashstyle="dash" joinstyle="miter" endcap="flat"/>
                  <w10:wrap type="square"/>
                </v:oval>
                <v:group id="shape_0" style="position:absolute;left:7061;top:-1539;width:450;height:531">
                  <v:oval id="shape_0" fillcolor="navy" stroked="t" o:allowincell="f" style="position:absolute;left:7385;top:-1538;width:124;height:124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251;top:-1396;width:124;height:124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135;top:-1259;width:124;height:124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060;top:-1132;width:124;height:124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</v:group>
                <v:group id="shape_0" style="position:absolute;left:7197;top:2764;width:508;height:477">
                  <v:oval id="shape_0" fillcolor="navy" stroked="t" o:allowincell="f" style="position:absolute;left:7197;top:2765;width:124;height:124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330;top:2909;width:124;height:124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459;top:3033;width:124;height:124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580;top:3117;width:124;height:124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</v:group>
                <v:group id="shape_0" style="position:absolute;left:-167;top:2381;width:11701;height:4782">
                  <v:group id="shape_0" style="position:absolute;left:2975;top:2381;width:5304;height:4781">
                    <v:oval id="shape_0" stroked="t" o:allowincell="f" style="position:absolute;left:3786;top:2803;width:3797;height:3773;flip: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2975;top:2524;width:437;height:541">
                      <v:oval id="shape_0" fillcolor="navy" stroked="t" o:allowincell="f" style="position:absolute;left:2976;top:2940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080;top:2774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184;top:2628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288;top:2524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830;top:2381;width:449;height:531">
                      <v:oval id="shape_0" fillcolor="navy" stroked="t" o:allowincell="f" style="position:absolute;left:7830;top:2382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964;top:2524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8080;top:2661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8154;top:2788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3095;top:6512;width:449;height:531">
                      <v:oval id="shape_0" fillcolor="navy" stroked="t" o:allowincell="f" style="position:absolute;left:3419;top:6918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285;top:6776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169;top:6639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095;top:6512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633;top:6685;width:509;height:477">
                      <v:oval id="shape_0" fillcolor="navy" stroked="t" o:allowincell="f" style="position:absolute;left:8017;top:6685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884;top:6829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755;top:6953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633;top:7037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  <v:group id="shape_0" style="position:absolute;left:-167;top:2381;width:4493;height:4781">
                    <v:oval id="shape_0" stroked="t" o:allowincell="f" style="position:absolute;left:-167;top:2803;width:3797;height:3773;flip: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3877;top:2381;width:450;height:531">
                      <v:oval id="shape_0" fillcolor="navy" stroked="t" o:allowincell="f" style="position:absolute;left:3877;top:2382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011;top:2524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127;top:2661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201;top:2788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3681;top:6685;width:508;height:477">
                      <v:oval id="shape_0" fillcolor="navy" stroked="t" o:allowincell="f" style="position:absolute;left:4064;top:6685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931;top:6829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802;top:6953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681;top:7037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  <v:group id="shape_0" style="position:absolute;left:7040;top:2381;width:4494;height:4780">
                    <v:oval id="shape_0" stroked="t" o:allowincell="f" style="position:absolute;left:7736;top:2802;width:3797;height:3773;flip:x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7040;top:2381;width:450;height:531">
                      <v:oval id="shape_0" fillcolor="navy" stroked="t" o:allowincell="f" style="position:absolute;left:7364;top:2381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230;top:2523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114;top:2660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040;top:2787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176;top:6684;width:509;height:477">
                      <v:oval id="shape_0" fillcolor="navy" stroked="t" o:allowincell="f" style="position:absolute;left:7177;top:6684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310;top:6828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439;top:6952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560;top:7036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</v:group>
                <v:group id="shape_0" style="position:absolute;left:-167;top:6270;width:11701;height:4782">
                  <v:group id="shape_0" style="position:absolute;left:2975;top:6271;width:5304;height:4780">
                    <v:oval id="shape_0" stroked="t" o:allowincell="f" style="position:absolute;left:3786;top:6693;width:3797;height:3773;flip: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2975;top:6414;width:437;height:542">
                      <v:oval id="shape_0" fillcolor="navy" stroked="t" o:allowincell="f" style="position:absolute;left:2976;top:6830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080;top:6664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184;top:6518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288;top:6414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830;top:6271;width:449;height:531">
                      <v:oval id="shape_0" fillcolor="navy" stroked="t" o:allowincell="f" style="position:absolute;left:7830;top:6272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964;top:6414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8080;top:6551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8154;top:6678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3095;top:10403;width:449;height:531">
                      <v:oval id="shape_0" fillcolor="navy" stroked="t" o:allowincell="f" style="position:absolute;left:3419;top:10808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285;top:10666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169;top:10529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095;top:10402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633;top:10574;width:509;height:477">
                      <v:oval id="shape_0" fillcolor="navy" stroked="t" o:allowincell="f" style="position:absolute;left:8017;top:10575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884;top:10719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755;top:10843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633;top:10927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  <v:group id="shape_0" style="position:absolute;left:-167;top:6271;width:4493;height:4780">
                    <v:oval id="shape_0" stroked="t" o:allowincell="f" style="position:absolute;left:-167;top:6693;width:3797;height:3773;flip: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3877;top:6271;width:450;height:531">
                      <v:oval id="shape_0" fillcolor="navy" stroked="t" o:allowincell="f" style="position:absolute;left:3877;top:6272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011;top:6414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127;top:6551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201;top:6678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3681;top:10574;width:508;height:477">
                      <v:oval id="shape_0" fillcolor="navy" stroked="t" o:allowincell="f" style="position:absolute;left:4064;top:10575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931;top:10719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802;top:10843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681;top:10927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  <v:group id="shape_0" style="position:absolute;left:7040;top:6270;width:4494;height:4780">
                    <v:oval id="shape_0" stroked="t" o:allowincell="f" style="position:absolute;left:7736;top:6692;width:3797;height:3773;flip:x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7040;top:6270;width:450;height:530">
                      <v:oval id="shape_0" fillcolor="navy" stroked="t" o:allowincell="f" style="position:absolute;left:7364;top:6271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230;top:6413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114;top:6550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040;top:6677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176;top:10574;width:509;height:476">
                      <v:oval id="shape_0" fillcolor="navy" stroked="t" o:allowincell="f" style="position:absolute;left:7177;top:10574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310;top:10718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439;top:10842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560;top:10926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</v:group>
                <v:group id="shape_0" style="position:absolute;left:-146;top:10268;width:11701;height:4782">
                  <v:group id="shape_0" style="position:absolute;left:2996;top:10269;width:5304;height:4780">
                    <v:oval id="shape_0" stroked="t" o:allowincell="f" style="position:absolute;left:3807;top:10691;width:3797;height:3773;flip: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2996;top:10412;width:437;height:542">
                      <v:oval id="shape_0" fillcolor="navy" stroked="t" o:allowincell="f" style="position:absolute;left:2997;top:10828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101;top:10662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205;top:10516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309;top:10412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851;top:10269;width:449;height:531">
                      <v:oval id="shape_0" fillcolor="navy" stroked="t" o:allowincell="f" style="position:absolute;left:7851;top:10270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985;top:10412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8101;top:10549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8175;top:10676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3116;top:14401;width:449;height:531">
                      <v:oval id="shape_0" fillcolor="navy" stroked="t" o:allowincell="f" style="position:absolute;left:3440;top:14806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306;top:14664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190;top:14527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116;top:14400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655;top:14572;width:508;height:477">
                      <v:oval id="shape_0" fillcolor="navy" stroked="t" o:allowincell="f" style="position:absolute;left:8038;top:14573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904;top:14717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776;top:14841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655;top:14925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  <v:group id="shape_0" style="position:absolute;left:-146;top:10269;width:4493;height:4780">
                    <v:oval id="shape_0" stroked="t" o:allowincell="f" style="position:absolute;left:-146;top:10691;width:3797;height:3773;flip: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3898;top:10269;width:450;height:531">
                      <v:oval id="shape_0" fillcolor="navy" stroked="t" o:allowincell="f" style="position:absolute;left:3898;top:10270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032;top:10412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148;top:10549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222;top:10676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3701;top:14572;width:508;height:477">
                      <v:oval id="shape_0" fillcolor="navy" stroked="t" o:allowincell="f" style="position:absolute;left:4085;top:14573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952;top:14717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823;top:14841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702;top:14925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  <v:group id="shape_0" style="position:absolute;left:7061;top:10268;width:4494;height:4780">
                    <v:oval id="shape_0" stroked="t" o:allowincell="f" style="position:absolute;left:7757;top:10690;width:3797;height:3773;flip:x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7061;top:10268;width:450;height:530">
                      <v:oval id="shape_0" fillcolor="navy" stroked="t" o:allowincell="f" style="position:absolute;left:7385;top:10269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251;top:10411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135;top:10548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060;top:10675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197;top:14572;width:509;height:476">
                      <v:oval id="shape_0" fillcolor="navy" stroked="t" o:allowincell="f" style="position:absolute;left:7198;top:14572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331;top:14716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460;top:14840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581;top:14924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8605</wp:posOffset>
                </wp:positionH>
                <wp:positionV relativeFrom="paragraph">
                  <wp:posOffset>-8949690</wp:posOffset>
                </wp:positionV>
                <wp:extent cx="6864985" cy="92678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4840" cy="9267840"/>
                          <a:chOff x="0" y="0"/>
                          <a:chExt cx="6864840" cy="9267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4160" y="125640"/>
                            <a:ext cx="1698480" cy="176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661120" y="0"/>
                            <a:ext cx="1595880" cy="188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956840" y="38160"/>
                            <a:ext cx="1647720" cy="153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79920" y="2411640"/>
                            <a:ext cx="1548720" cy="175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408040" y="2478240"/>
                            <a:ext cx="1873800" cy="148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935960" y="2438280"/>
                            <a:ext cx="1807920" cy="164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0680" y="4926240"/>
                            <a:ext cx="1723320" cy="167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312640" y="4737600"/>
                            <a:ext cx="1940040" cy="206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834800" y="4926240"/>
                            <a:ext cx="2030040" cy="155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7393320"/>
                            <a:ext cx="1574280" cy="187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15pt;margin-top:-704.7pt;width:540.5pt;height:729.75pt" coordorigin="423,-14094" coordsize="10810,1459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;top:-13896;width:2674;height:278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4614;top:-14094;width:2512;height:297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8229;top:-14034;width:2594;height:2411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9;top:-10296;width:2438;height:276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4215;top:-10191;width:2950;height:234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8196;top:-10254;width:2846;height:2590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487;top:-6336;width:2713;height:2638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4065;top:-6633;width:3054;height:3251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8037;top:-6336;width:3196;height:244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423;top:-2451;width:2478;height:2951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261" w:right="245" w:gutter="0" w:header="0" w:top="1584" w:footer="0" w:bottom="1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3:33:00Z</dcterms:created>
  <dc:creator>Ivan Osborne</dc:creator>
  <dc:description/>
  <cp:keywords/>
  <dc:language>en-US</dc:language>
  <cp:lastModifiedBy>Ivan Osborne</cp:lastModifiedBy>
  <cp:lastPrinted>2006-09-06T14:45:00Z</cp:lastPrinted>
  <dcterms:modified xsi:type="dcterms:W3CDTF">2006-09-06T14:08:00Z</dcterms:modified>
  <cp:revision>5</cp:revision>
  <dc:subject/>
  <dc:title/>
</cp:coreProperties>
</file>